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rFonts w:cs="Arial" w:ascii="Arial" w:hAnsi="Arial"/>
          <w:b/>
        </w:rPr>
        <w:t>На основании Постановления Правительства РФ от 22.07.2009г. №599 «О порядке обеспечения доступа к услугам субъектов естественных монополий в аэропортах»(п.36, пп. «в») ОАО «Аэропорт Курган» размещает информаци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холодного вод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867"/>
      </w:tblGrid>
      <w:tr>
        <w:trPr>
          <w:trHeight w:val="71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холодного водоснабжения на 2012 год</w:t>
            </w:r>
          </w:p>
        </w:tc>
      </w:tr>
      <w:tr>
        <w:trPr>
          <w:trHeight w:val="726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холодную воду, руб./м3:  с 01.01.12г. по 30.06.12г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7.12г. по 31.08.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9.12г. по 31.12.12г.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5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холодную воду для потребителей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холодную воду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478"/>
        <w:gridCol w:w="2398"/>
        <w:gridCol w:w="1715"/>
        <w:gridCol w:w="1775"/>
      </w:tblGrid>
      <w:tr>
        <w:trPr>
          <w:trHeight w:val="114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98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82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70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230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на холодную воду   (наименование, дата, номер)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от 24 ноября 2011 г. №46-20</w:t>
            </w:r>
          </w:p>
        </w:tc>
      </w:tr>
      <w:tr>
        <w:trPr>
          <w:trHeight w:val="224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рганской Области</w:t>
            </w:r>
          </w:p>
        </w:tc>
      </w:tr>
      <w:tr>
        <w:trPr>
          <w:trHeight w:val="190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2 года </w:t>
            </w:r>
          </w:p>
        </w:tc>
      </w:tr>
      <w:tr>
        <w:trPr>
          <w:trHeight w:val="176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на холодную воду, руб./м3 с 01.01.12г. по 30.06.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7.12г. по 31.08.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9.12г. по 31.12.12г.</w:t>
            </w:r>
          </w:p>
        </w:tc>
        <w:tc>
          <w:tcPr>
            <w:tcW w:w="5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06,5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5</w:t>
            </w:r>
          </w:p>
        </w:tc>
      </w:tr>
      <w:tr>
        <w:trPr>
          <w:trHeight w:val="136" w:hRule="atLeast"/>
        </w:trPr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1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 на 2012 год</w:t>
            </w:r>
          </w:p>
        </w:tc>
      </w:tr>
      <w:tr>
        <w:trPr>
          <w:trHeight w:val="70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61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холодной воды</w:t>
            </w:r>
          </w:p>
        </w:tc>
      </w:tr>
      <w:tr>
        <w:trPr>
          <w:trHeight w:val="162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72</w:t>
            </w:r>
          </w:p>
        </w:tc>
      </w:tr>
      <w:tr>
        <w:trPr>
          <w:trHeight w:val="325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75</w:t>
            </w:r>
          </w:p>
        </w:tc>
      </w:tr>
      <w:tr>
        <w:trPr>
          <w:trHeight w:val="321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0</w:t>
            </w:r>
          </w:p>
        </w:tc>
      </w:tr>
      <w:tr>
        <w:trPr>
          <w:trHeight w:val="304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30</w:t>
            </w:r>
          </w:p>
        </w:tc>
      </w:tr>
      <w:tr>
        <w:trPr>
          <w:trHeight w:val="91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6</w:t>
            </w:r>
          </w:p>
        </w:tc>
      </w:tr>
      <w:tr>
        <w:trPr>
          <w:trHeight w:val="90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0</w:t>
            </w:r>
          </w:p>
        </w:tc>
      </w:tr>
      <w:tr>
        <w:trPr>
          <w:trHeight w:val="74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</w:tr>
      <w:tr>
        <w:trPr>
          <w:trHeight w:val="237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0</w:t>
            </w:r>
          </w:p>
        </w:tc>
      </w:tr>
      <w:tr>
        <w:trPr>
          <w:trHeight w:val="385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6</w:t>
            </w:r>
          </w:p>
        </w:tc>
      </w:tr>
      <w:tr>
        <w:trPr>
          <w:trHeight w:val="158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труда и отчисления на социальные нужд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4</w:t>
            </w:r>
          </w:p>
        </w:tc>
      </w:tr>
      <w:tr>
        <w:trPr>
          <w:trHeight w:val="141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0</w:t>
            </w:r>
          </w:p>
        </w:tc>
      </w:tr>
      <w:tr>
        <w:trPr>
          <w:trHeight w:val="306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8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) Объем покупной воды (тыс. м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2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) Объем отпущенной потребителям воды (тыс. м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3</w:t>
            </w:r>
          </w:p>
        </w:tc>
      </w:tr>
      <w:tr>
        <w:trPr>
          <w:trHeight w:val="70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иборам уч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3</w:t>
            </w:r>
          </w:p>
        </w:tc>
      </w:tr>
      <w:tr>
        <w:trPr>
          <w:trHeight w:val="159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) Потери воды в сетях  (процент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1</w:t>
            </w:r>
          </w:p>
        </w:tc>
      </w:tr>
      <w:tr>
        <w:trPr>
          <w:trHeight w:val="143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) Протяженность водопроводных сетей (в однотрубном исчислении) (к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127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) Количество подкачивающих насосных станций (шту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) Среднесписочная численность основного производственного персонала (челове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) Расход воды на собственные, в том числе хозяйственно-сбытовые, нужды (процент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</w:t>
            </w:r>
          </w:p>
        </w:tc>
      </w:tr>
      <w:tr>
        <w:trPr>
          <w:trHeight w:val="254" w:hRule="atLeast"/>
        </w:trPr>
        <w:tc>
          <w:tcPr>
            <w:tcW w:w="84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1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 Информация об инвестиционных программах и отчетах об их реализа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ая программа находится в стадии разработк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. Условия публичных договоров поставок товаров, оказания услуг в сфере холодного водоснабжения, в том числ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говоров на подключение к системе холодного водоснабжения (ссылка на источник публикации)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2. </w:t>
      </w:r>
      <w:r>
        <w:rPr>
          <w:b/>
          <w:caps/>
          <w:sz w:val="16"/>
          <w:szCs w:val="16"/>
          <w:u w:val="single"/>
        </w:rPr>
        <w:t>ОБЯЗАННОСТИ и Права Предприяти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2.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редприятие обязано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1. Обеспечивать Пользователя холодной водой в соответствующем Договору объеме установленном Приложением № 1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2. Принимать от Пользователя сточные воды в соответствующем Договору объем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2.1.3. </w:t>
      </w:r>
      <w:r>
        <w:rPr>
          <w:sz w:val="16"/>
          <w:szCs w:val="16"/>
        </w:rPr>
        <w:t>Обеспечивать надлежащее техническое состояние и безопасность эксплуатируемых систем водоснабжения и водоотведения, в соответствии с требованиями нормативно-технической документации. Своевременно производить плановые работы по обслуживанию сете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4. Согласовывать с Пользователем сроки и продолжительность плановых отключений, ограничений подачи воды для проведения плановых работ по ремонту сетей водоснабжения Предприятия. Уведомление о предстоящих плановых отключениях Предприятие направляет Пользователю не позднее, чем за 2 дня до начала этих работ с указанием их продолжительности. В случае отказа Пользователя согласовать сроки и продолжительность отключений Предприятие снимает с себя ответственность за выполнение пп. 2.1.1.-2.1.3. настоящего Договора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5. Производить устранение неисправностей (аварий) в сетях водоснабжения и водоотведени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странять неисправности (аварии) в сетях Предприятия, произошедшие по вине Пользователя, персоналом Предприятия за счет Пользователя (согласно калькуляции фактических затрат). Факт виновности персонала Пользователя в возникновении аварий в сетях Предприятия устанавливается Актом, составленным персоналом Предприятия с участием персонала Пользовател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6. В случае изменения банковских реквизитов, указанных в настоящем Договоре, в течение 5-ти дней уведомить об этом Пользователя в письменной форме.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Предприятие имеет право: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1. </w:t>
      </w:r>
      <w:r>
        <w:rPr>
          <w:rFonts w:eastAsia="Calibri"/>
          <w:sz w:val="16"/>
          <w:szCs w:val="16"/>
        </w:rPr>
        <w:t>Производить ограничение (прекращение) подачи воды и/или приема сточных вод</w:t>
      </w:r>
      <w:r>
        <w:rPr>
          <w:sz w:val="16"/>
          <w:szCs w:val="16"/>
        </w:rPr>
        <w:t xml:space="preserve"> в следующих случаях: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оплаты (полностью или частично) или нарушения сроков оплаты, установленных настоящим договором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й передачи получаемой от Предприятия воды, другому лицу без письменного согласия Предприятия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выполнения предписаний, выданных Предприятием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соблюдения установленных Договором объемов водопотребления и водоотведения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ведения плановых работ по ремонту и обслуживанию сетей водопотребления и водоотведения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худшения качества воды, отпускаемой МУП «Курганводоканал»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2.2.2. Прекратить или ограничить подачу воды и прием сточных вод без предварительного уведомления Пользователя с последующим уведомлением о включении и о причине отключения в следующих случаях: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го присоединения и/или пользования системами водоснабжения и водоотведения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кращения энергоснабжения объектов Предприятия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или угрозы возникновения аварии в системе водоснабжения и водоотведения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чрезвычайных ситуаций и стихийных бедствий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</w:t>
      </w:r>
      <w:r>
        <w:rPr>
          <w:rFonts w:eastAsia="Calibri"/>
          <w:sz w:val="16"/>
          <w:szCs w:val="16"/>
        </w:rPr>
        <w:t>Взимать плату за сверхнормативный сброс загрязняющих веществ в системы канализации</w:t>
      </w:r>
      <w:r>
        <w:rPr>
          <w:rFonts w:eastAsia="Calibri"/>
          <w:b/>
          <w:sz w:val="16"/>
          <w:szCs w:val="16"/>
        </w:rPr>
        <w:t>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4. Возобновлять приостановленный отпуск </w:t>
      </w:r>
      <w:r>
        <w:rPr>
          <w:rFonts w:eastAsia="Calibri"/>
          <w:sz w:val="16"/>
          <w:szCs w:val="16"/>
        </w:rPr>
        <w:t>воды и/или прием сточных вод после</w:t>
      </w:r>
      <w:r>
        <w:rPr>
          <w:sz w:val="16"/>
          <w:szCs w:val="16"/>
        </w:rPr>
        <w:t xml:space="preserve"> устранения выявленных нарушений, оплаты всей имеющейся задолженности, в том числе штрафных санкций согласно Разделов 5, 6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2.2.5. Запрашивать у Пользователя заверенные копии учредительных документов, свидетельства о государственной регистрации Пользователя, свидетельства о постановке на налоговый учет, информационного письма Госкомстата России, документов, подтверждающих полномочия руководителя Пользователя, а также лица, подписавшего настоящий Договор, список лиц, уполномоченных Пользователем принимать счета и иную корреспонденцию от Предприятия, заверенный печатью Пользователя (Приложение № 4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  <w:t>3. ОБЯЗАННОСТИ и Права Пользовател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1. Пользователь обязан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. Рационально использовать холодную воду. Соблюдать лимит и режим потребления воды и сброса сточных вод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2. Оплачивать полученные услуги в порядке и сроки, предусмотренные разделом 5 настоящего Договора.</w:t>
      </w:r>
    </w:p>
    <w:p>
      <w:pPr>
        <w:pStyle w:val="Normal"/>
        <w:overflowPunct w:val="false"/>
        <w:autoSpaceDE w:val="false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3.1.3. В случае обнаружения неточностей в документах на оплату, Пользователь обязан в течение 3-х дней с момента их получения направить письменные возражения Предприятию. </w:t>
      </w:r>
      <w:r>
        <w:rPr>
          <w:rFonts w:eastAsia="Calibri"/>
          <w:sz w:val="16"/>
          <w:szCs w:val="16"/>
        </w:rPr>
        <w:t>При этом подача заявления об ошибке не освобождает Пользователя от обязанности произвести оплату в установленный договором срок. В случае подтверждения ошибки, перерасчет производится в следующем расчетном периоде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1.4. Ежемесячно подписывать акт предоставленных услуг за пользование холодным водоснабжением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и водоотведением. Ежеквартально производить сверку расчетов с подписанием соответствующих актов. Подписание актов производится в порядке и сроки, предусмотренные разделом 5.</w:t>
      </w:r>
    </w:p>
    <w:p>
      <w:pPr>
        <w:pStyle w:val="Normal"/>
        <w:overflowPunct w:val="false"/>
        <w:autoSpaceDE w:val="false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 xml:space="preserve">3.1.5. Немедленно сообщать Предприятию об авариях и об иных нарушениях, возникающих при пользовании сетями по телефону: </w:t>
      </w:r>
      <w:r>
        <w:rPr>
          <w:b/>
          <w:sz w:val="16"/>
          <w:szCs w:val="16"/>
          <w:u w:val="single"/>
        </w:rPr>
        <w:t>478-369</w:t>
      </w:r>
      <w:r>
        <w:rPr>
          <w:sz w:val="16"/>
          <w:szCs w:val="16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3.1.6. </w:t>
      </w:r>
      <w:r>
        <w:rPr>
          <w:sz w:val="16"/>
          <w:szCs w:val="16"/>
        </w:rPr>
        <w:t>Возмещать Предприятию материальный ущерб, причиненный аварией по вине Пользователя или его посетител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7. Выполнять предписания инспектирующих органов и представителей Предприят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8. В случае взыскания инспектирующими органами штрафных санкций с Предприятия за нарушения, допущенные Пользователем в процессе осуществления им своей деятельности, возместить убытки, понесенные в связи с этим Предприятием в сроки, предусмотренные Разделом 5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9. Ежегодно, до 01 октября, предоставлять справку о численности работников, а также при ее изменении.</w:t>
      </w:r>
    </w:p>
    <w:p>
      <w:pPr>
        <w:pStyle w:val="TextBody"/>
        <w:rPr/>
      </w:pPr>
      <w:r>
        <w:rPr>
          <w:sz w:val="16"/>
          <w:szCs w:val="16"/>
        </w:rPr>
        <w:t xml:space="preserve">3.1.10. Не позднее чем в 5–дневный срок в письменном виде уведомлять Предприятие об изменении его банковских реквизитов, юридического адреса либо о других причинах, требующих внесения изменений в договор. При неисполнении этой обязанности вся корреспонденция, </w:t>
      </w:r>
      <w:r>
        <w:rPr>
          <w:rStyle w:val="Grame"/>
          <w:sz w:val="16"/>
          <w:szCs w:val="16"/>
        </w:rPr>
        <w:t>направленная</w:t>
      </w:r>
      <w:r>
        <w:rPr>
          <w:sz w:val="16"/>
          <w:szCs w:val="16"/>
        </w:rPr>
        <w:t xml:space="preserve"> по адресу, указанному в настоящем Договоре, считается полученно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1. Предоставить Предприятию список лиц, имеющих право ведения оперативных переговоров, подписания ежемесячных отчетов о потреблении, телефоны и факс для оперативной связи. Список должен содержать должности и фамилии уполномоченных лиц, и их рабочие телефоны (Приложение №4). В 3-дневный срок извещать Предприятие об изменении данных, указанных в настоящем пункте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2. Права Пользователя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>3.2.1. Пользоваться системами в соответствии с условиями настоящего договор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2.2. Совместно с представителями Предприятия участвовать в установлении факта и причин нарушения договорных обязательств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. Информация о порядке выполнения технологических, технических и других мероприятий, связанных с подключением к системе холодного водоснабжения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лужба главного энергетика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-85-26 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орма заявки на подключение к системе холодного водоснабж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фициальное письмо на имя директора с указанием на съемке места расположения объекта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ение заявителю в течении 1 месяца о принятии решения – подготовка и выдача технических условий на присоединение, либо мотивированный отказ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водоотведения и (или) очистки сточных вод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65" w:hRule="atLeast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водоотведения и (или) очистки сточных вод на 2012 год</w:t>
            </w:r>
          </w:p>
        </w:tc>
      </w:tr>
    </w:tbl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84" w:hRule="atLeast"/>
        </w:trPr>
        <w:tc>
          <w:tcPr>
            <w:tcW w:w="98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8425</wp:posOffset>
                      </wp:positionV>
                      <wp:extent cx="6469380" cy="701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9380" cy="70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88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01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. Информация об инвестиционных программах и отчетах об их реализац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нвестиционная программа находится в стадии разработ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4pt;height:55.2pt;mso-wrap-distance-left:0pt;mso-wrap-distance-right:9pt;mso-wrap-distance-top:0pt;mso-wrap-distance-bottom:0pt;margin-top:7.7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. Информация об инвестиционных программах и отчетах об их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вестиционная программа находится в стадии раз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27" w:hRule="atLeast"/>
        </w:trPr>
        <w:tc>
          <w:tcPr>
            <w:tcW w:w="98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  с 01.01.12г. по 30.06.12г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7.12г. по 31.08.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9.12г. по 31.12.12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на водоотведение и (или) очистку сточных вод для потребителей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водоотведение и (или) очистку сточных вод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водоотведения и (или) объекту очистки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 на подключение к системе на водоотведение и (или) объекту очистку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7"/>
        <w:gridCol w:w="3124"/>
        <w:gridCol w:w="1268"/>
        <w:gridCol w:w="2106"/>
      </w:tblGrid>
      <w:tr>
        <w:trPr>
          <w:trHeight w:val="17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158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14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12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                                         (наименование, дата, номер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становление от 24 ноября 2011 г. №46-21 </w:t>
            </w:r>
          </w:p>
        </w:tc>
      </w:tr>
      <w:tr>
        <w:trPr>
          <w:trHeight w:val="27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рганской Области</w:t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2 года </w:t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   с 01.01.12г. по 30.06.12г.                                                                                                                                 с 01.07.12г. по 31.08.12г.                                                                                                                с 01.09.12г. по 31.12.12г.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6</w:t>
            </w:r>
          </w:p>
        </w:tc>
      </w:tr>
      <w:tr>
        <w:trPr>
          <w:trHeight w:val="202" w:hRule="atLeast"/>
        </w:trPr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8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 на 2012год</w:t>
            </w:r>
          </w:p>
        </w:tc>
      </w:tr>
      <w:tr>
        <w:trPr>
          <w:trHeight w:val="156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2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, очистка сточных вод</w:t>
            </w:r>
          </w:p>
        </w:tc>
      </w:tr>
      <w:tr>
        <w:trPr>
          <w:trHeight w:val="122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3,00</w:t>
            </w:r>
          </w:p>
        </w:tc>
      </w:tr>
      <w:tr>
        <w:trPr>
          <w:trHeight w:val="10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70</w:t>
            </w:r>
          </w:p>
        </w:tc>
      </w:tr>
      <w:tr>
        <w:trPr>
          <w:trHeight w:val="9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слуг по перекачку и очистке сточных вод другими организация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8</w:t>
            </w:r>
          </w:p>
        </w:tc>
      </w:tr>
      <w:tr>
        <w:trPr>
          <w:trHeight w:val="25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6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2</w:t>
            </w:r>
          </w:p>
        </w:tc>
      </w:tr>
      <w:tr>
        <w:trPr>
          <w:trHeight w:val="20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90</w:t>
            </w:r>
          </w:p>
        </w:tc>
      </w:tr>
      <w:tr>
        <w:trPr>
          <w:trHeight w:val="17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37</w:t>
            </w:r>
          </w:p>
        </w:tc>
      </w:tr>
      <w:tr>
        <w:trPr>
          <w:trHeight w:val="17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0</w:t>
            </w:r>
          </w:p>
        </w:tc>
      </w:tr>
      <w:tr>
        <w:trPr>
          <w:trHeight w:val="15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46</w:t>
            </w:r>
          </w:p>
        </w:tc>
      </w:tr>
      <w:tr>
        <w:trPr>
          <w:trHeight w:val="138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3</w:t>
            </w:r>
          </w:p>
        </w:tc>
      </w:tr>
      <w:tr>
        <w:trPr>
          <w:trHeight w:val="12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) Объем сточных вод, принятых от потребителей оказываемых услуг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1</w:t>
            </w:r>
          </w:p>
        </w:tc>
      </w:tr>
      <w:tr>
        <w:trPr>
          <w:trHeight w:val="31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) Объем сточных вод, принятых от других регулируемых организаций в сфере водоотведения и (или) очистки сточных вод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1</w:t>
            </w:r>
          </w:p>
        </w:tc>
      </w:tr>
      <w:tr>
        <w:trPr>
          <w:trHeight w:val="10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) Протяженность канализационных сетей (в однотрубном исчислении) (км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8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) Количество насосных станций и очистных сооружений (шту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) Среднесписочная численность основного производственного персонала (челове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</w:rPr>
        <w:t>6.</w:t>
      </w:r>
      <w:r>
        <w:rPr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Условия</w:t>
      </w:r>
      <w:r>
        <w:rPr>
          <w:bCs/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публичных договоров поставок  товаров, оказания услуг в сфере водоответения и (или) очистки сточных вод, в том числе договоров на подключение к системе водоотведения и (или) объекту очистки сточных вод (ссылка на источник публикации)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2. </w:t>
      </w:r>
      <w:r>
        <w:rPr>
          <w:b/>
          <w:caps/>
          <w:sz w:val="16"/>
          <w:szCs w:val="16"/>
          <w:u w:val="single"/>
        </w:rPr>
        <w:t>ОБЯЗАННОСТИ и Права Предприяти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2.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редприятие обязано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1. Обеспечивать Пользователя холодной водой в соответствующем Договору объеме установленном Приложением № 1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2. Принимать от Пользователя сточные воды в соответствующем Договору объем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2.1.3. </w:t>
      </w:r>
      <w:r>
        <w:rPr>
          <w:sz w:val="16"/>
          <w:szCs w:val="16"/>
        </w:rPr>
        <w:t>Обеспечивать надлежащее техническое состояние и безопасность эксплуатируемых систем водоснабжения и водоотведения, в соответствии с требованиями нормативно-технической документации. Своевременно производить плановые работы по обслуживанию сете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4. Согласовывать с Пользователем сроки и продолжительность плановых отключений, ограничений подачи воды для проведения плановых работ по ремонту сетей водоснабжения Предприятия. Уведомление о предстоящих плановых отключениях Предприятие направляет Пользователю не позднее, чем за 2 дня до начала этих работ с указанием их продолжительности. В случае отказа Пользователя согласовать сроки и продолжительность отключений Предприятие снимает с себя ответственность за выполнение пп. 2.1.1.-2.1.3. настоящего Договора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5. Производить устранение неисправностей (аварий) в сетях водоснабжения и водоотведени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странять неисправности (аварии) в сетях Предприятия, произошедшие по вине Пользователя, персоналом Предприятия за счет Пользователя (согласно калькуляции фактических затрат). Факт виновности персонала Пользователя в возникновении аварий в сетях Предприятия устанавливается Актом, составленным персоналом Предприятия с участием персонала Пользовател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6. В случае изменения банковских реквизитов, указанных в настоящем Договоре, в течение 5-ти дней уведомить об этом Пользователя в письменной форме.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Предприятие имеет право: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1. </w:t>
      </w:r>
      <w:r>
        <w:rPr>
          <w:rFonts w:eastAsia="Calibri"/>
          <w:sz w:val="16"/>
          <w:szCs w:val="16"/>
        </w:rPr>
        <w:t>Производить ограничение (прекращение) подачи воды и/или приема сточных вод</w:t>
      </w:r>
      <w:r>
        <w:rPr>
          <w:sz w:val="16"/>
          <w:szCs w:val="16"/>
        </w:rPr>
        <w:t xml:space="preserve"> в следующих случаях: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оплаты (полностью или частично) или нарушения сроков оплаты, установленных настоящим договором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й передачи получаемой от Предприятия воды, другому лицу без письменного согласия Предприятия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выполнения предписаний, выданных Предприятием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соблюдения установленных Договором объемов водопотребления и водоотведения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ведения плановых работ по ремонту и обслуживанию сетей водопотребления и водоотведения.</w:t>
      </w:r>
    </w:p>
    <w:p>
      <w:pPr>
        <w:pStyle w:val="21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худшения качества воды, отпускаемой МУП «Курганводоканал»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2.2.2. Прекратить или ограничить подачу воды и прием сточных вод без предварительного уведомления Пользователя с последующим уведомлением о включении и о причине отключения в следующих случаях: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го присоединения и/или пользования системами водоснабжения и водоотведения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кращения энергоснабжения объектов Предприятия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или угрозы возникновения аварии в системе водоснабжения и водоотведения.</w:t>
      </w:r>
    </w:p>
    <w:p>
      <w:pPr>
        <w:pStyle w:val="21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чрезвычайных ситуаций и стихийных бедствий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</w:t>
      </w:r>
      <w:r>
        <w:rPr>
          <w:rFonts w:eastAsia="Calibri"/>
          <w:sz w:val="16"/>
          <w:szCs w:val="16"/>
        </w:rPr>
        <w:t>Взимать плату за сверхнормативный сброс загрязняющих веществ в системы канализации</w:t>
      </w:r>
      <w:r>
        <w:rPr>
          <w:rFonts w:eastAsia="Calibri"/>
          <w:b/>
          <w:sz w:val="16"/>
          <w:szCs w:val="16"/>
        </w:rPr>
        <w:t>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4. Возобновлять приостановленный отпуск </w:t>
      </w:r>
      <w:r>
        <w:rPr>
          <w:rFonts w:eastAsia="Calibri"/>
          <w:sz w:val="16"/>
          <w:szCs w:val="16"/>
        </w:rPr>
        <w:t>воды и/или прием сточных вод после</w:t>
      </w:r>
      <w:r>
        <w:rPr>
          <w:sz w:val="16"/>
          <w:szCs w:val="16"/>
        </w:rPr>
        <w:t xml:space="preserve"> устранения выявленных нарушений, оплаты всей имеющейся задолженности, в том числе штрафных санкций согласно Разделов 5, 6.</w:t>
      </w:r>
    </w:p>
    <w:p>
      <w:pPr>
        <w:pStyle w:val="21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2.2.5. Запрашивать у Пользователя заверенные копии учредительных документов, свидетельства о государственной регистрации Пользователя, свидетельства о постановке на налоговый учет, информационного письма Госкомстата России, документов, подтверждающих полномочия руководителя Пользователя, а также лица, подписавшего настоящий Договор, список лиц, уполномоченных Пользователем принимать счета и иную корреспонденцию от Предприятия, заверенный печатью Пользователя (Приложение № 4).</w:t>
      </w:r>
    </w:p>
    <w:p>
      <w:pPr>
        <w:pStyle w:val="Normal"/>
        <w:overflowPunct w:val="fals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  <w:t>3. ОБЯЗАННОСТИ и Права Пользовател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1. Пользователь обязан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. Рационально использовать холодную воду. Соблюдать лимит и режим потребления воды и сброса сточных вод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2. Оплачивать полученные услуги в порядке и сроки, предусмотренные разделом 5 настоящего Договора.</w:t>
      </w:r>
    </w:p>
    <w:p>
      <w:pPr>
        <w:pStyle w:val="Normal"/>
        <w:overflowPunct w:val="false"/>
        <w:autoSpaceDE w:val="false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3.1.3. В случае обнаружения неточностей в документах на оплату, Пользователь обязан в течение 3-х дней с момента их получения направить письменные возражения Предприятию. </w:t>
      </w:r>
      <w:r>
        <w:rPr>
          <w:rFonts w:eastAsia="Calibri"/>
          <w:sz w:val="16"/>
          <w:szCs w:val="16"/>
        </w:rPr>
        <w:t>При этом подача заявления об ошибке не освобождает Пользователя от обязанности произвести оплату в установленный договором срок. В случае подтверждения ошибки, перерасчет производится в следующем расчетном периоде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1.4. Ежемесячно подписывать акт предоставленных услуг за пользование холодным водоснабжением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и водоотведением. Ежеквартально производить сверку расчетов с подписанием соответствующих актов. Подписание актов производится в порядке и сроки, предусмотренные разделом 5.</w:t>
      </w:r>
    </w:p>
    <w:p>
      <w:pPr>
        <w:pStyle w:val="Normal"/>
        <w:overflowPunct w:val="false"/>
        <w:autoSpaceDE w:val="false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 xml:space="preserve">3.1.5. Немедленно сообщать Предприятию об авариях и об иных нарушениях, возникающих при пользовании сетями по телефону: </w:t>
      </w:r>
      <w:r>
        <w:rPr>
          <w:b/>
          <w:sz w:val="16"/>
          <w:szCs w:val="16"/>
          <w:u w:val="single"/>
        </w:rPr>
        <w:t>478-369</w:t>
      </w:r>
      <w:r>
        <w:rPr>
          <w:sz w:val="16"/>
          <w:szCs w:val="16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3.1.6. </w:t>
      </w:r>
      <w:r>
        <w:rPr>
          <w:sz w:val="16"/>
          <w:szCs w:val="16"/>
        </w:rPr>
        <w:t>Возмещать Предприятию материальный ущерб, причиненный аварией по вине Пользователя или его посетител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7. Выполнять предписания инспектирующих органов и представителей Предприят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8. В случае взыскания инспектирующими органами штрафных санкций с Предприятия за нарушения, допущенные Пользователем в процессе осуществления им своей деятельности, возместить убытки, понесенные в связи с этим Предприятием в сроки, предусмотренные Разделом 5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9. Ежегодно, до 01 октября, предоставлять справку о численности работников, а также при ее изменении.</w:t>
      </w:r>
    </w:p>
    <w:p>
      <w:pPr>
        <w:pStyle w:val="TextBody"/>
        <w:rPr/>
      </w:pPr>
      <w:r>
        <w:rPr>
          <w:sz w:val="16"/>
          <w:szCs w:val="16"/>
        </w:rPr>
        <w:t xml:space="preserve">3.1.10. Не позднее чем в 5–дневный срок в письменном виде уведомлять Предприятие об изменении его банковских реквизитов, юридического адреса либо о других причинах, требующих внесения изменений в договор. При неисполнении этой обязанности вся корреспонденция, </w:t>
      </w:r>
      <w:r>
        <w:rPr>
          <w:rStyle w:val="Grame"/>
          <w:sz w:val="16"/>
          <w:szCs w:val="16"/>
        </w:rPr>
        <w:t>направленная</w:t>
      </w:r>
      <w:r>
        <w:rPr>
          <w:sz w:val="16"/>
          <w:szCs w:val="16"/>
        </w:rPr>
        <w:t xml:space="preserve"> по адресу, указанному в настоящем Договоре, считается полученно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1. Предоставить Предприятию список лиц, имеющих право ведения оперативных переговоров, подписания ежемесячных отчетов о потреблении, телефоны и факс для оперативной связи. Список должен содержать должности и фамилии уполномоченных лиц, и их рабочие телефоны (Приложение №4). В 3-дневный срок извещать Предприятие об изменении данных, указанных в настоящем пункте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2. Права Пользователя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>3.2.1. Пользоваться системами в соответствии с условиями настоящего договор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2.2. Совместно с представителями Предприятия участвовать в установлении факта и причин нарушения договорных обязатель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лужба главного энерге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-85-26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Форма заявки на подключение к системе водоотведения или объекту очистки сточных 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ициальное письмо на имя директора с указанием на съемке места расположения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ение заявителю в течении 1 месяца о принятии решения – подготовка и выдача технических условий на присоединение, либо мотивированный отказ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казатели для раскрытия информации в сфере теплоснабжения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2275"/>
      </w:tblGrid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и надбавках к тарифам в сфере теплоснабжения на 2012 год</w:t>
            </w:r>
          </w:p>
        </w:tc>
      </w:tr>
      <w:tr>
        <w:trPr>
          <w:trHeight w:val="167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 с 01.01.2012г. по 30.06.20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7.2012г по  31.08.20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9.201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,3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,6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05</w:t>
            </w:r>
          </w:p>
        </w:tc>
      </w:tr>
      <w:tr>
        <w:trPr>
          <w:trHeight w:val="10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ередачу тепловой энергии (мощности)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авливается</w:t>
            </w:r>
          </w:p>
        </w:tc>
      </w:tr>
      <w:tr>
        <w:trPr>
          <w:trHeight w:val="136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тепловую энергию для потребителе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тепловую энергию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3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передачу тепловой энергии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8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15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орма 1.1. Информация о тарифе на тепловую энергию и надбавках к тарифу на тепловую энергию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00"/>
      </w:tblGrid>
      <w:tr>
        <w:trPr>
          <w:trHeight w:val="1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Аэропорт Курган» </w:t>
            </w:r>
          </w:p>
        </w:tc>
      </w:tr>
      <w:tr>
        <w:trPr>
          <w:trHeight w:val="1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80974 </w:t>
            </w:r>
          </w:p>
        </w:tc>
      </w:tr>
      <w:tr>
        <w:trPr>
          <w:trHeight w:val="1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1001 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5986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015 г.Курган, аэропорт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Атрибуты решения по принятому тарифу </w:t>
            </w:r>
            <w:r>
              <w:rPr>
                <w:color w:val="000000"/>
                <w:sz w:val="16"/>
                <w:szCs w:val="16"/>
              </w:rPr>
              <w:t>(наименование, дата, номер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 от 03 ноября 2011 года №43-22</w:t>
            </w:r>
          </w:p>
        </w:tc>
      </w:tr>
      <w:tr>
        <w:trPr>
          <w:trHeight w:val="18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 Курганской области 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иод действия принятого тариф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1.2012г. по 30.06.20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7.2012г по  31.08.2012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9.2012г. по  31.12.2012г.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 с 01.01.2012г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01.07.2012г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с  01.09.20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,3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0,6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05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>2. Информация об  основных показателях финансово-хозяйственной деятельности организации на 2012</w:t>
      </w:r>
      <w:r>
        <w:rPr/>
        <w:t xml:space="preserve"> год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  <w:gridCol w:w="1401"/>
      </w:tblGrid>
      <w:tr>
        <w:trPr>
          <w:trHeight w:val="18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44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роизводство, передача и сбыт тепловой энер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сбыт тепловой энергии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25,84</w:t>
            </w:r>
          </w:p>
        </w:tc>
      </w:tr>
      <w:tr>
        <w:trPr>
          <w:trHeight w:val="19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по регулируемому виду деятельности (тыс. рублей)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4,04</w:t>
            </w:r>
          </w:p>
        </w:tc>
      </w:tr>
      <w:tr>
        <w:trPr>
          <w:trHeight w:val="17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топливо всего (см.табл.2.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6,12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,13</w:t>
            </w:r>
          </w:p>
        </w:tc>
      </w:tr>
      <w:tr>
        <w:trPr>
          <w:trHeight w:val="14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7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1</w:t>
            </w:r>
          </w:p>
        </w:tc>
      </w:tr>
      <w:tr>
        <w:trPr>
          <w:trHeight w:val="17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8</w:t>
            </w:r>
          </w:p>
        </w:tc>
      </w:tr>
      <w:tr>
        <w:trPr>
          <w:trHeight w:val="20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труда и отчисления на социальные нужды основного производственного персонал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97</w:t>
            </w:r>
          </w:p>
        </w:tc>
      </w:tr>
      <w:tr>
        <w:trPr>
          <w:trHeight w:val="248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2</w:t>
            </w:r>
          </w:p>
        </w:tc>
      </w:tr>
      <w:tr>
        <w:trPr>
          <w:trHeight w:val="2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 расходы)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 Валовая прибыль от продажи товаров и услуг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) Установленная тепловая мощность (Гкал/ч) (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 xml:space="preserve"> учетом резервной котельной на твердом топлив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) Присоединенная нагрузка (Гкал/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5</w:t>
            </w:r>
          </w:p>
        </w:tc>
      </w:tr>
      <w:tr>
        <w:trPr>
          <w:trHeight w:val="9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 Объем вырабатываемой тепловой энергии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4</w:t>
            </w:r>
          </w:p>
        </w:tc>
      </w:tr>
      <w:tr>
        <w:trPr>
          <w:trHeight w:val="22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) Объем тепловой энергии, отпускаемой потребителям (тыс. Гкал), в том числ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3</w:t>
            </w:r>
          </w:p>
        </w:tc>
      </w:tr>
      <w:tr>
        <w:trPr>
          <w:trHeight w:val="19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нормативам потребления 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3</w:t>
            </w:r>
          </w:p>
        </w:tc>
      </w:tr>
      <w:tr>
        <w:trPr>
          <w:trHeight w:val="28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) Технологические потери тепловой энергии при передаче по тепловым сетям (проценто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4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) Протяженность разводящих сетей (в однотрубном исчислении) (к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</w:t>
            </w:r>
          </w:p>
        </w:tc>
      </w:tr>
      <w:tr>
        <w:trPr>
          <w:trHeight w:val="16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) Количество тепловых станций и котельных (шту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) Удельный расход  условного топлива на единицу тепловой энергии, отпускаемой в тепловую сеть (кг у. т./Гкал)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) Удельный расход электрической энергии на единицу тепловой энергии, отпускаемой в тепловую сеть (тыс. кВт*ч./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</w:tr>
      <w:tr>
        <w:trPr>
          <w:trHeight w:val="11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) Удельный расход холодной воды на единицу тепловой энергии, отпускаемой в тепловую сеть (куб. м/Гкал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5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Информация об инвестиционных программах и отчетах об их реализа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нвестиционная программа находится в стадии разрабо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ссылка на источник публикации)</w:t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 xml:space="preserve">ОБЯЗАННОСТИ И ПРАВА </w:t>
      </w:r>
      <w:r>
        <w:rPr>
          <w:b/>
          <w:caps/>
          <w:sz w:val="16"/>
          <w:szCs w:val="16"/>
          <w:u w:val="single"/>
        </w:rPr>
        <w:t>Энергоснабжающей организации</w:t>
      </w:r>
    </w:p>
    <w:p>
      <w:pPr>
        <w:pStyle w:val="TextBodyIndent"/>
        <w:rPr/>
      </w:pPr>
      <w:r>
        <w:rPr>
          <w:b/>
          <w:sz w:val="16"/>
          <w:szCs w:val="16"/>
        </w:rPr>
        <w:t>2.1. Энергоснабжающая организация обязана:</w:t>
      </w:r>
      <w:r>
        <w:rPr>
          <w:sz w:val="16"/>
          <w:szCs w:val="16"/>
        </w:rPr>
        <w:t>Отпускать тепловую энергию на отопление в горячей воде в соответствии с установленным планом теплопотребления на отопление (Приложение № 1)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pacing w:val="-2"/>
          <w:sz w:val="16"/>
          <w:szCs w:val="16"/>
        </w:rPr>
        <w:t>Отпускать тепловую энергию, исходя из технической возможности и пропускной способности тепловых сетей в соответствии с установленными настоящим договором условиями и величинами теплопотребления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 письменной заявке Абонента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предоставлять результаты расчёта количества отпущенной энергии;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при наличии технической возможности производить подключение дополнительных теплопотребляющих установок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) производить ремонт внутренних систем теплообеспечения с возмещением Абонентом стоимости материалов и работ, выполненных Энергоснабжающей организацией, в соответствии с Дополнительным соглашением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2.1.4. В случае отклонения температурных параметров тепловой энергии от договорных величин по требованию Абонента (по телефону, с последующим письменным подтверждением, предоставленным в 3-дневный срок) провести замеры фактической температуры в системе теплоснабжения и в помещениях с составлением Акта, подписанного обеими Сторон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2.1.5. В случае изменения банковских реквизитов, указанных в настоящем Договоре, в течение 5-ти дней уведомить об этом Абонента в письменной форме.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Энергоснабжающая организация имеет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2.1. Осуществлять контрол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ояния тепловых сетей и оборудования в арендуемых Абонентом помещ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циональности расходования Абонентом тепловой энергии, достаточностью утепленности помещений, правильностью конструкции и настройки системы потребления тепловой энерг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2.2. Допускать отклонение температурных параметров сетевой воды от обязательных требований в следующих случая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 период пуска тепла, настройки и экстренного ремонта систем теплоснабж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 требованию санитарных органов в связи с бактериологической обстановко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резких колебаниях среднесуточной температуры воздух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2.3. Прекратить полностью или частично отпуск тепловой энергии с предварительным уведомлением Абонента, в следующих случаях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оплаты Абонентом потребленной тепловой энергии в сроки, предусмотренные Договором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го подключения непредусмотренных настоящим Договором объектов потребления тепловой энергии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удовлетворительного технического состояния систем теплопотребления в помещениях, арендуемых Абонентом, угрожающих аварией или жизни и безопасности других граждан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допущения представителей Энергоснабжающей организации к внутренним тепловым сетям в помещениях, арендуемых Абонентом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16"/>
          <w:szCs w:val="16"/>
        </w:rPr>
        <w:t>Проведения планово-предупредительных ремонтов и работ по обслуживанию тепловых сетей Энергоснабжающей организации, а также для производства работ по присоединению новых Абонентов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</w:rPr>
        <w:t>В иных случаях, предусмотренных действующим законодательством, в порядке, установленном законом или иными правовыми актами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2.2.4. Без предупреждения прекратить полностью или частично отпуск тепловой энергии с последующим уведомлением о включении и о причинах производственного отключения в следующих случаях</w:t>
      </w:r>
      <w:r>
        <w:rPr>
          <w:i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обнаружения утечки в системах тепловых сетей до устранения несправностей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необходимости принятия неотложных мер по предотвращению или ликвидации аварии в системе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Энергоснабжающей организации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возникновения чрезвычайных ситуаций и стихийных бедствий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2.2.5. Выдавать обязательные к исполнению Абонентом предписания в части режимов потребления теплоносителя и коэффициенте отбора тепловой энергии из теплоносителя, проведения необходимых работ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2.2.6. В случае несоблюдения предписанных режимов теплопотребления самостоятельно настроить систему отопления Абонента с последующим опломбированием средств регулировки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2.7. Возобновлять отпуск тепловой энергии, приостановленный в соответствии с п. 2.2.3. Договора после полного устранения выявленных нарушений и оплаты всей имеющейся задолженности, в том числе штрафных санкций согласно Разделов 5, 6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/>
        <w:t>2.2.8. Запрашивать у Абонента документы, подтверждающие полномочия руководителя Абонента, а также лица, подписавшего настоящий Договор, список лиц, уполномоченных Абонентом принимать счета и иную корреспонденцию от Энергоснабжающей организации, имеющих право ведения оперативных переговоров, подписания ежемесячных отчетов о потреблении, заверенный печатью Абонента (Приложение № 4).</w:t>
      </w:r>
    </w:p>
    <w:p>
      <w:pPr>
        <w:pStyle w:val="TextBodyIndent"/>
        <w:numPr>
          <w:ilvl w:val="0"/>
          <w:numId w:val="6"/>
        </w:numPr>
        <w:spacing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ОБЯЗАННОСТИ И ПРАВА АБОНЕНТА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Абонент обязан: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Рационально использовать тепловую энергию, соблюдать установленные настоящим Договором план и режим потребления энерги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Оплачивать полученные услуги в расчетный период в соответствии с установленными тарифами и условиями настоящего Договора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Ежемесячно подписывать акт предоставленных услуг за пользование тепловой энергией.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Ежеквартально производить сверку расчетов с подписанием соответствующих актов. Подписание актов производится в порядке и сроки, предусмотренные Разделом 5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</w:t>
      </w:r>
      <w:r>
        <w:rPr>
          <w:rFonts w:eastAsia="Calibri"/>
          <w:sz w:val="16"/>
          <w:szCs w:val="16"/>
        </w:rPr>
        <w:t>получения тепловой энергии пониженного качества, факт которого зафиксирован в присутствии представителя Энергоснабжающей организации, не позднее, 3-го числа месяца, следующего за расчетным, направить в адрес Энергоснабжаюшей организации уведомление с требованием перерасчета стоимости отпущенной тепловой энергии за документально подтвержденный период, указанный в Акте, подписанном обеими Сторонам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В случае обнаружения неточностей в документах на оплату в течение 3-х дней с момента их получения направить письменные возражения Энергоснабжающей организации. </w:t>
      </w:r>
      <w:r>
        <w:rPr>
          <w:rFonts w:eastAsia="Calibri"/>
          <w:sz w:val="16"/>
          <w:szCs w:val="16"/>
        </w:rPr>
        <w:t>При этом Абонент не освобождается от обязанности произвести оплату по предъявленным документам в установленный договором срок. В случае подтверждения ошибки, перерасчет производится в следующем расчетном периоде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 первому требованию Энергоснабжающей организации обеспечить доступ ее работников для осуществления контрольных функций в соответствии с настоящим договором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еспечивать надлежащее техническое состояние и безопасность эксплуатируемых внутренних тепловых сетей, исправность используемых им приборов и оборудования, связанных с потреблением энерги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 производить самостоятельно ремонт внутренних систем отопления. Для проведения планово-профилактических и ремонтных работ подать письменную заявку Энергоснабжающей организации на выполнение необходимых работ с возмещением стоимости работ Энергоснабжающей организаци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ыполнять в установленные Энергоснабжающей организацией сроки и в полном объеме организационно-технические мероприятия (в том числе и по подготовке к новому отопительному сезону) в соответствии с требованиями действующей нормативно-технической документации. При подготовке к отопительному сезону заключить с Энергоснабжающей организацией договор на опрессовку и промывку внутренних отопительных сетей либо обеспечить присутствие представителя Энергоснабжающей организации при проведении указанных мероприятий своими силами (силами сторонних организаций)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включение систем отопления на новый отопительный сезон только после получения разрешения Энергоснабжающей организации, оформляемого путем составления Акта готовности Абонента к отопительному сезону, и при отсутствии задолженности за энергию, потреблённую в прошлых периодах. Включение системы отопления при отсутствии Акта готовности приравнивается к самовольному подключению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>Незамедлительно сообщать Энергоснабжающей организации об авариях, пожарах и об иных нештатных ситуациях, возникающих при пользовании тепловой энергией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rFonts w:eastAsia="Calibri"/>
          <w:b/>
          <w:b/>
          <w:sz w:val="16"/>
          <w:szCs w:val="16"/>
        </w:rPr>
      </w:pPr>
      <w:r>
        <w:rPr>
          <w:sz w:val="16"/>
          <w:szCs w:val="16"/>
        </w:rPr>
        <w:t xml:space="preserve">Незамедлительно извещать Энергоснабжающую организацию обо всех неисправностях тепловых сетей, теплопотребляющих установок по телефону </w:t>
      </w:r>
      <w:r>
        <w:rPr>
          <w:b/>
          <w:sz w:val="16"/>
          <w:szCs w:val="16"/>
          <w:u w:val="single"/>
        </w:rPr>
        <w:t>478-369</w:t>
      </w:r>
      <w:r>
        <w:rPr>
          <w:sz w:val="16"/>
          <w:szCs w:val="16"/>
        </w:rPr>
        <w:t>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подключение дополнительных теплопотребляющих установок (объектов) только после получения письменного разрешения Энергоснабжающей организации и подписания соответствующего Акта. В противном случае такое подключение приравнивается к самовольному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rFonts w:eastAsia="Calibri"/>
          <w:sz w:val="16"/>
          <w:szCs w:val="16"/>
        </w:rPr>
        <w:t xml:space="preserve">Согласовывать с Энергоснабжающей организацией передачу принятой от Энергоснабжающей организации тепловой энергии через присоединенную сеть другому лицу (субабоненту) после реализации технических условий, выданных Энергоснабжающей организацией и с письменного согласия Энергоснабжающей организации. </w:t>
      </w:r>
      <w:r>
        <w:rPr>
          <w:sz w:val="16"/>
          <w:szCs w:val="16"/>
        </w:rPr>
        <w:t xml:space="preserve">При отсутствии письменного согласия </w:t>
      </w:r>
      <w:r>
        <w:rPr>
          <w:rFonts w:eastAsia="Calibri"/>
          <w:sz w:val="16"/>
          <w:szCs w:val="16"/>
        </w:rPr>
        <w:t>Энергоснабжающей организации</w:t>
      </w:r>
      <w:r>
        <w:rPr>
          <w:sz w:val="16"/>
          <w:szCs w:val="16"/>
        </w:rPr>
        <w:t xml:space="preserve"> указанное действие приравнивается к самовольному подключению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Ежегодно, до 01 марта, предоставлять заявку на последующий год на количество тепловой энергии (Приложение № 1)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оставить Энергоснабжающей организации список лиц, имеющих право ведения оперативных переговоров, подписания ежемесячных отчетов о потреблении, телефоны и факс для оперативной связи. Список должен содержать должности и фамилии уполномоченных лиц, и их контактные телефоны (Приложение № 4). В 3-дневный срок извещать Энергоснабжающую организацию об изменении данных, указанных в настоящем пункте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/>
      </w:pPr>
      <w:r>
        <w:rPr>
          <w:sz w:val="16"/>
          <w:szCs w:val="16"/>
        </w:rPr>
        <w:t xml:space="preserve">Не позднее чем в 5-дневный срок в письменном виде уведомлять Энергоснабжающую организацию об изменении банковских реквизитов, юридического адреса, либо режима использования занимаемого помещения, приведшем к необходимости перерасчета количества или объема предоставляемой услуги, других причин, требующих внесения изменений в Договор. При неисполнении этой обязанности вся корреспонденция, </w:t>
      </w:r>
      <w:r>
        <w:rPr>
          <w:rStyle w:val="Grame"/>
          <w:sz w:val="16"/>
          <w:szCs w:val="16"/>
        </w:rPr>
        <w:t>направленная</w:t>
      </w:r>
      <w:r>
        <w:rPr>
          <w:sz w:val="16"/>
          <w:szCs w:val="16"/>
        </w:rPr>
        <w:t xml:space="preserve"> по адресу, указанному в настоящем Договоре, считается полученной.</w:t>
      </w:r>
    </w:p>
    <w:p>
      <w:pPr>
        <w:pStyle w:val="TextBodyIndent"/>
        <w:rPr/>
      </w:pPr>
      <w:r>
        <w:rPr>
          <w:b/>
          <w:sz w:val="16"/>
          <w:szCs w:val="16"/>
        </w:rPr>
        <w:t>3.2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Абонент имеет право</w:t>
      </w:r>
      <w:r>
        <w:rPr>
          <w:sz w:val="16"/>
          <w:szCs w:val="16"/>
        </w:rPr>
        <w:t>:</w:t>
      </w:r>
    </w:p>
    <w:p>
      <w:pPr>
        <w:pStyle w:val="TextBodyIndent"/>
        <w:rPr/>
      </w:pPr>
      <w:r>
        <w:rPr>
          <w:sz w:val="16"/>
          <w:szCs w:val="16"/>
        </w:rPr>
        <w:t>3.2.1. Принимать через присоединенную сеть тепловую энергию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>3.2.2. Совместно с представителями Энергоснабжающей организации участвовать в установлении факта и причин нарушения договорных обязательств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3.2.3. </w:t>
      </w:r>
      <w:r>
        <w:rPr>
          <w:sz w:val="16"/>
          <w:szCs w:val="16"/>
        </w:rPr>
        <w:t>Получать результаты расчетов количества отпущенной (потребленной) энергии.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</w:rPr>
        <w:t xml:space="preserve">3.2.4. </w:t>
      </w:r>
      <w:r>
        <w:rPr>
          <w:sz w:val="16"/>
          <w:szCs w:val="16"/>
        </w:rPr>
        <w:t>Подавать письменные заявки на подключение дополнительных теплопотребляющих установо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2.5. </w:t>
      </w:r>
      <w:r>
        <w:rPr>
          <w:rFonts w:eastAsia="Calibri"/>
          <w:sz w:val="16"/>
          <w:szCs w:val="16"/>
        </w:rPr>
        <w:t>Передавать тепловую энергию, принятую им от Энергоснабжающей организации через присоединенную сеть, другому лицу (субабоненту) с согласия Энергоснабжающей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2.6. Подавать заявки на изменение договорных величин потребления энергии в сроки, установленные положениями настоящего Договора.</w:t>
      </w:r>
    </w:p>
    <w:p>
      <w:pPr>
        <w:pStyle w:val="Normal"/>
        <w:ind w:left="-1260" w:hanging="0"/>
        <w:rPr>
          <w:b/>
          <w:b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. 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Подключения новых организаций в 2012году не планируется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  <w:gridCol w:w="2976"/>
      </w:tblGrid>
      <w:tr>
        <w:trPr>
          <w:trHeight w:val="361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лужбы, ответственной за прием и обработку заявок на подключение к системе теплоснаб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ба главного энергетика</w:t>
            </w:r>
          </w:p>
        </w:tc>
      </w:tr>
      <w:tr>
        <w:trPr>
          <w:trHeight w:val="163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78-526</w:t>
            </w:r>
          </w:p>
        </w:tc>
      </w:tr>
      <w:tr>
        <w:trPr>
          <w:trHeight w:val="147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Гагарина, аэропорт</w:t>
            </w:r>
          </w:p>
        </w:tc>
      </w:tr>
      <w:tr>
        <w:trPr>
          <w:trHeight w:val="131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Форма заявки на подключение к системе теплоснаб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ициальное письмо на имя директора с указанием на съемке места расположения объекта</w:t>
            </w:r>
          </w:p>
        </w:tc>
      </w:tr>
      <w:tr>
        <w:trPr>
          <w:trHeight w:val="294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ение заявителю в течение 1 месяца о принятии решения – подготовка и выдача технических условий на присоединение, либо мотивированный отказ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8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60" w:hanging="720"/>
      </w:pPr>
      <w:rPr>
        <w:i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Arial" w:hAnsi="Arial" w:cs="Arial"/>
      <w:b/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19:00Z</dcterms:created>
  <dc:creator>Admin</dc:creator>
  <dc:description/>
  <cp:keywords/>
  <dc:language>en-US</dc:language>
  <cp:lastModifiedBy>Экономист</cp:lastModifiedBy>
  <cp:lastPrinted>2011-02-18T09:37:00Z</cp:lastPrinted>
  <dcterms:modified xsi:type="dcterms:W3CDTF">2012-01-11T04:54:00Z</dcterms:modified>
  <cp:revision>120</cp:revision>
  <dc:subject/>
  <dc:title/>
</cp:coreProperties>
</file>