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rFonts w:cs="Arial" w:ascii="Arial" w:hAnsi="Arial"/>
          <w:b/>
        </w:rPr>
        <w:t>На основании Постановления Правительства РФ от 22.07.2009г. №599 «О порядке обеспечения доступа к услугам субъектов естественных монополий в аэропортах»(п.36, пп. «в») ОАО «Аэропорт Курган» размещает информацию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атели для раскрытия информации в сфере холодного водоснаб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867"/>
      </w:tblGrid>
      <w:tr>
        <w:trPr>
          <w:trHeight w:val="164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на товары и услуги и надбавках к тарифам в сфере холодного водоснабжения на 2011 год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холодную воду, руб./м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56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на холодную воду для потребителей, руб./м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холодную воду, руб./м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холодного водоснабжения, руб./м3/час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 на подключение к системе холодного водоснабжения, руб./м3/час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орма 1.1. Информация о тарифе на холодную воду и надбавках к тарифам на холодную воду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477"/>
        <w:gridCol w:w="2398"/>
        <w:gridCol w:w="220"/>
        <w:gridCol w:w="1496"/>
        <w:gridCol w:w="1775"/>
      </w:tblGrid>
      <w:tr>
        <w:trPr>
          <w:trHeight w:val="114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Аэропорт Курган» </w:t>
            </w:r>
          </w:p>
        </w:tc>
      </w:tr>
      <w:tr>
        <w:trPr>
          <w:trHeight w:val="98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1080974</w:t>
            </w:r>
          </w:p>
        </w:tc>
      </w:tr>
      <w:tr>
        <w:trPr>
          <w:trHeight w:val="82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0101001</w:t>
            </w:r>
          </w:p>
        </w:tc>
      </w:tr>
      <w:tr>
        <w:trPr>
          <w:trHeight w:val="70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230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трибуты решения по принятому тарифу на холодную воду   (наименование, дата, номер)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Постановление от 25 ноября 2010 г. №41-2</w:t>
            </w:r>
          </w:p>
        </w:tc>
      </w:tr>
      <w:tr>
        <w:trPr>
          <w:trHeight w:val="224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Департамент Государственного Регулирования Цен и Тарифо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рганской Области</w:t>
            </w:r>
          </w:p>
        </w:tc>
      </w:tr>
      <w:tr>
        <w:trPr>
          <w:trHeight w:val="190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ок действия принятого тарифа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1 декабря 2011 года </w:t>
            </w:r>
          </w:p>
        </w:tc>
      </w:tr>
      <w:tr>
        <w:trPr>
          <w:trHeight w:val="176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холодную воду, руб./м3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 xml:space="preserve">106,56 </w:t>
            </w:r>
          </w:p>
        </w:tc>
      </w:tr>
      <w:tr>
        <w:trPr>
          <w:trHeight w:val="136" w:hRule="atLeast"/>
        </w:trPr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18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Информация об  основных показателях финансово-хозяйственной деятельности  организации на 2011 год</w:t>
            </w:r>
          </w:p>
        </w:tc>
      </w:tr>
      <w:tr>
        <w:trPr>
          <w:trHeight w:val="70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361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холодной воды</w:t>
            </w:r>
          </w:p>
        </w:tc>
      </w:tr>
      <w:tr>
        <w:trPr>
          <w:trHeight w:val="162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2</w:t>
            </w:r>
          </w:p>
        </w:tc>
      </w:tr>
      <w:tr>
        <w:trPr>
          <w:trHeight w:val="325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 (тыс. рублей)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2</w:t>
            </w:r>
          </w:p>
        </w:tc>
      </w:tr>
      <w:tr>
        <w:trPr>
          <w:trHeight w:val="321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покупной холодной воды, приобретаемой для других организаций для последующей передачи потребител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</w:t>
            </w:r>
          </w:p>
        </w:tc>
      </w:tr>
      <w:tr>
        <w:trPr>
          <w:trHeight w:val="304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купаемую электрическую энергию (мощность), потребляемую оборудованием, используемом в технологическом процесс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4</w:t>
            </w:r>
          </w:p>
        </w:tc>
      </w:tr>
      <w:tr>
        <w:trPr>
          <w:trHeight w:val="91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6</w:t>
            </w:r>
          </w:p>
        </w:tc>
      </w:tr>
      <w:tr>
        <w:trPr>
          <w:trHeight w:val="90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</w:tr>
      <w:tr>
        <w:trPr>
          <w:trHeight w:val="74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237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6</w:t>
            </w:r>
          </w:p>
        </w:tc>
      </w:tr>
      <w:tr>
        <w:trPr>
          <w:trHeight w:val="385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74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158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труда и отчисления на социальные нужды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141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) расходы, в том чис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</w:tr>
      <w:tr>
        <w:trPr>
          <w:trHeight w:val="306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ремонт (капитальный и текущий) основных производственных средств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387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174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) Объем покупной воды (тыс. м3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2</w:t>
            </w:r>
          </w:p>
        </w:tc>
      </w:tr>
      <w:tr>
        <w:trPr>
          <w:trHeight w:val="174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) Объем отпущенной потребителям воды (тыс. м3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8</w:t>
            </w:r>
          </w:p>
        </w:tc>
      </w:tr>
      <w:tr>
        <w:trPr>
          <w:trHeight w:val="70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риборам уч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8</w:t>
            </w:r>
          </w:p>
        </w:tc>
      </w:tr>
      <w:tr>
        <w:trPr>
          <w:trHeight w:val="159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) Потери воды в сетях  (проценто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1</w:t>
            </w:r>
          </w:p>
        </w:tc>
      </w:tr>
      <w:tr>
        <w:trPr>
          <w:trHeight w:val="143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) Протяженность водопроводных сетей (в однотрубном исчислении) (к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</w:t>
            </w:r>
          </w:p>
        </w:tc>
      </w:tr>
      <w:tr>
        <w:trPr>
          <w:trHeight w:val="127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) Количество подкачивающих насосных станций (штук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) Среднесписочная численность основного производственного персонала (человек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73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) Расход воды на собственные, в том числе хозяйственно-сбытовые, нужды (проценто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9</w:t>
            </w:r>
          </w:p>
        </w:tc>
      </w:tr>
      <w:tr>
        <w:trPr>
          <w:trHeight w:val="254" w:hRule="atLeast"/>
        </w:trPr>
        <w:tc>
          <w:tcPr>
            <w:tcW w:w="84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0187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 Информация об основных потребительских характеристиках регулируемых товаров и услуг  регулируемых организаций и их соответствии государственным и иным утвержденным стандартам качества за 2010 год</w:t>
            </w:r>
          </w:p>
        </w:tc>
      </w:tr>
      <w:tr>
        <w:trPr>
          <w:trHeight w:val="110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94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арий на системах холодного водоснабжения (единиц на км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71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часов (суммарно за календарный год), превышающих допустимую продолжительность перерыва подачи холодной воды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54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требителей, затронутых ограничениями подачи холодной воды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72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количество проведенных проб, в том числе по показателям: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гласно графиков водоснабжающей организации по их сетям</w:t>
            </w:r>
          </w:p>
        </w:tc>
      </w:tr>
      <w:tr>
        <w:trPr>
          <w:trHeight w:val="433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проведенных проб, выявивших несоответствие холодной воды санитарным нормам (предельно допустимой концентрации), в том числе по показателям: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</w:tr>
      <w:tr>
        <w:trPr>
          <w:trHeight w:val="300" w:hRule="atLeast"/>
        </w:trPr>
        <w:tc>
          <w:tcPr>
            <w:tcW w:w="101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 Информация об инвестиционных программах и отчетах об их реализаци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стиционная программа находится в стадии разработк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5. </w:t>
            </w:r>
            <w:r>
              <w:rPr>
                <w:b/>
                <w:bCs/>
                <w:color w:val="000000"/>
                <w:sz w:val="16"/>
                <w:szCs w:val="16"/>
              </w:rPr>
              <w:t>Информация о наличии (отсутствии) технической возможности доступа к товарам и услугам организаций в сфере холодн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водоснабжения, а также о регистрации и ходе реализации заявок на подключение к системе холодного водоснабж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0 год заявок не подавалос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 мощности системы коммунальной инфраструктуры – не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. Условия публичных договоров поставок товаров, оказания услуг в сфере холодного водоснабжения, в том числе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говоров на подключение к системе холодного водоснабжения (ссылка на источник публикации)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2. </w:t>
      </w:r>
      <w:r>
        <w:rPr>
          <w:b/>
          <w:caps/>
          <w:sz w:val="16"/>
          <w:szCs w:val="16"/>
          <w:u w:val="single"/>
        </w:rPr>
        <w:t>ОБЯЗАННОСТИ и Права Предприятия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2.1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редприятие обязано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1. Обеспечивать Пользователя холодной водой в соответствующем Договору объеме установленном Приложением № 1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2. Принимать от Пользователя сточные воды в соответствующем Договору объем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16"/>
          <w:szCs w:val="16"/>
        </w:rPr>
        <w:t xml:space="preserve">2.1.3. </w:t>
      </w:r>
      <w:r>
        <w:rPr>
          <w:sz w:val="16"/>
          <w:szCs w:val="16"/>
        </w:rPr>
        <w:t>Обеспечивать надлежащее техническое состояние и безопасность эксплуатируемых систем водоснабжения и водоотведения, в соответствии с требованиями нормативно-технической документации. Своевременно производить плановые работы по обслуживанию сетей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4. Согласовывать с Пользователем сроки и продолжительность плановых отключений, ограничений подачи воды для проведения плановых работ по ремонту сетей водоснабжения Предприятия. Уведомление о предстоящих плановых отключениях Предприятие направляет Пользователю не позднее, чем за 2 дня до начала этих работ с указанием их продолжительности. В случае отказа Пользователя согласовать сроки и продолжительность отключений Предприятие снимает с себя ответственность за выполнение пп. 2.1.1.-2.1.3. настоящего Договора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5. Производить устранение неисправностей (аварий) в сетях водоснабжения и водоотведения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Устранять неисправности (аварии) в сетях Предприятия, произошедшие по вине Пользователя, персоналом Предприятия за счет Пользователя (согласно калькуляции фактических затрат). Факт виновности персонала Пользователя в возникновении аварий в сетях Предприятия устанавливается Актом, составленным персоналом Предприятия с участием персонала Пользователя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6. В случае изменения банковских реквизитов, указанных в настоящем Договоре, в течение 5-ти дней уведомить об этом Пользователя в письменной форме.</w:t>
      </w:r>
    </w:p>
    <w:p>
      <w:pPr>
        <w:pStyle w:val="Normal"/>
        <w:overflowPunct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Предприятие имеет право:</w:t>
      </w:r>
    </w:p>
    <w:p>
      <w:pPr>
        <w:pStyle w:val="2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16"/>
          <w:szCs w:val="16"/>
        </w:rPr>
        <w:t xml:space="preserve">2.2.1. </w:t>
      </w:r>
      <w:r>
        <w:rPr>
          <w:rFonts w:eastAsia="Calibri"/>
          <w:sz w:val="16"/>
          <w:szCs w:val="16"/>
        </w:rPr>
        <w:t>Производить ограничение (прекращение) подачи воды и/или приема сточных вод</w:t>
      </w:r>
      <w:r>
        <w:rPr>
          <w:sz w:val="16"/>
          <w:szCs w:val="16"/>
        </w:rPr>
        <w:t xml:space="preserve"> в следующих случаях: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оплаты (полностью или частично) или нарушения сроков оплаты, установленных настоящим договором.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амовольной передачи получаемой от Предприятия воды, другому лицу без письменного согласия Предприятия.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выполнения предписаний, выданных Предприятием.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соблюдения установленных Договором объемов водопотребления и водоотведения.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ведения плановых работ по ремонту и обслуживанию сетей водопотребления и водоотведения.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худшения качества воды, отпускаемой МУП «Курганводоканал».</w:t>
      </w:r>
    </w:p>
    <w:p>
      <w:pPr>
        <w:pStyle w:val="2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2.2.2. Прекратить или ограничить подачу воды и прием сточных вод без предварительного уведомления Пользователя с последующим уведомлением о включении и о причине отключения в следующих случаях:</w:t>
      </w:r>
    </w:p>
    <w:p>
      <w:pPr>
        <w:pStyle w:val="2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амовольного присоединения и/или пользования системами водоснабжения и водоотведения.</w:t>
      </w:r>
    </w:p>
    <w:p>
      <w:pPr>
        <w:pStyle w:val="2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кращения энергоснабжения объектов Предприятия.</w:t>
      </w:r>
    </w:p>
    <w:p>
      <w:pPr>
        <w:pStyle w:val="2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зникновения или угрозы возникновения аварии в системе водоснабжения и водоотведения.</w:t>
      </w:r>
    </w:p>
    <w:p>
      <w:pPr>
        <w:pStyle w:val="2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зникновения чрезвычайных ситуаций и стихийных бедствий.</w:t>
      </w:r>
    </w:p>
    <w:p>
      <w:pPr>
        <w:pStyle w:val="2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3. </w:t>
      </w:r>
      <w:r>
        <w:rPr>
          <w:rFonts w:eastAsia="Calibri"/>
          <w:sz w:val="16"/>
          <w:szCs w:val="16"/>
        </w:rPr>
        <w:t>Взимать плату за сверхнормативный сброс загрязняющих веществ в системы канализации</w:t>
      </w:r>
      <w:r>
        <w:rPr>
          <w:rFonts w:eastAsia="Calibri"/>
          <w:b/>
          <w:sz w:val="16"/>
          <w:szCs w:val="16"/>
        </w:rPr>
        <w:t>.</w:t>
      </w:r>
    </w:p>
    <w:p>
      <w:pPr>
        <w:pStyle w:val="2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16"/>
          <w:szCs w:val="16"/>
        </w:rPr>
        <w:t xml:space="preserve">2.2.4. Возобновлять приостановленный отпуск </w:t>
      </w:r>
      <w:r>
        <w:rPr>
          <w:rFonts w:eastAsia="Calibri"/>
          <w:sz w:val="16"/>
          <w:szCs w:val="16"/>
        </w:rPr>
        <w:t>воды и/или прием сточных вод после</w:t>
      </w:r>
      <w:r>
        <w:rPr>
          <w:sz w:val="16"/>
          <w:szCs w:val="16"/>
        </w:rPr>
        <w:t xml:space="preserve"> устранения выявленных нарушений, оплаты всей имеющейся задолженности, в том числе штрафных санкций согласно Разделов 5, 6.</w:t>
      </w:r>
    </w:p>
    <w:p>
      <w:pPr>
        <w:pStyle w:val="2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2.2.5. Запрашивать у Пользователя заверенные копии учредительных документов, свидетельства о государственной регистрации Пользователя, свидетельства о постановке на налоговый учет, информационного письма Госкомстата России, документов, подтверждающих полномочия руководителя Пользователя, а также лица, подписавшего настоящий Договор, список лиц, уполномоченных Пользователем принимать счета и иную корреспонденцию от Предприятия, заверенный печатью Пользователя (Приложение № 4)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  <w:t>3. ОБЯЗАННОСТИ и Права Пользователя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3.1. Пользователь обязан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1. Рационально использовать холодную воду. Соблюдать лимит и режим потребления воды и сброса сточных вод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2. Оплачивать полученные услуги в порядке и сроки, предусмотренные разделом 5 настоящего Договора.</w:t>
      </w:r>
    </w:p>
    <w:p>
      <w:pPr>
        <w:pStyle w:val="Normal"/>
        <w:overflowPunct w:val="false"/>
        <w:autoSpaceDE w:val="false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3.1.3. В случае обнаружения неточностей в документах на оплату, Пользователь обязан в течение 3-х дней с момента их получения направить письменные возражения Предприятию. </w:t>
      </w:r>
      <w:r>
        <w:rPr>
          <w:rFonts w:eastAsia="Calibri"/>
          <w:sz w:val="16"/>
          <w:szCs w:val="16"/>
        </w:rPr>
        <w:t>При этом подача заявления об ошибке не освобождает Пользователя от обязанности произвести оплату в установленный договором срок. В случае подтверждения ошибки, перерасчет производится в следующем расчетном периоде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3.1.4. Ежемесячно подписывать акт предоставленных услуг за пользование холодным водоснабжением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и водоотведением. Ежеквартально производить сверку расчетов с подписанием соответствующих актов. Подписание актов производится в порядке и сроки, предусмотренные разделом 5.</w:t>
      </w:r>
    </w:p>
    <w:p>
      <w:pPr>
        <w:pStyle w:val="Normal"/>
        <w:overflowPunct w:val="false"/>
        <w:autoSpaceDE w:val="false"/>
        <w:jc w:val="both"/>
        <w:rPr>
          <w:rFonts w:eastAsia="Calibri"/>
          <w:sz w:val="16"/>
          <w:szCs w:val="16"/>
        </w:rPr>
      </w:pPr>
      <w:r>
        <w:rPr>
          <w:sz w:val="16"/>
          <w:szCs w:val="16"/>
        </w:rPr>
        <w:t xml:space="preserve">3.1.5. Немедленно сообщать Предприятию об авариях и об иных нарушениях, возникающих при пользовании сетями по телефону: </w:t>
      </w:r>
      <w:r>
        <w:rPr>
          <w:b/>
          <w:sz w:val="16"/>
          <w:szCs w:val="16"/>
          <w:u w:val="single"/>
        </w:rPr>
        <w:t>478-369</w:t>
      </w:r>
      <w:r>
        <w:rPr>
          <w:sz w:val="16"/>
          <w:szCs w:val="16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/>
          <w:sz w:val="16"/>
          <w:szCs w:val="16"/>
        </w:rPr>
        <w:t xml:space="preserve">3.1.6. </w:t>
      </w:r>
      <w:r>
        <w:rPr>
          <w:sz w:val="16"/>
          <w:szCs w:val="16"/>
        </w:rPr>
        <w:t>Возмещать Предприятию материальный ущерб, причиненный аварией по вине Пользователя или его посетителе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7. Выполнять предписания инспектирующих органов и представителей Предприят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8. В случае взыскания инспектирующими органами штрафных санкций с Предприятия за нарушения, допущенные Пользователем в процессе осуществления им своей деятельности, возместить убытки, понесенные в связи с этим Предприятием в сроки, предусмотренные Разделом 5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9. Ежегодно, до 01 октября, предоставлять справку о численности работников, а также при ее изменении.</w:t>
      </w:r>
    </w:p>
    <w:p>
      <w:pPr>
        <w:pStyle w:val="TextBody"/>
        <w:rPr/>
      </w:pPr>
      <w:r>
        <w:rPr>
          <w:sz w:val="16"/>
          <w:szCs w:val="16"/>
        </w:rPr>
        <w:t xml:space="preserve">3.1.10. Не позднее чем в 5–дневный срок в письменном виде уведомлять Предприятие об изменении его банковских реквизитов, юридического адреса либо о других причинах, требующих внесения изменений в договор. При неисполнении этой обязанности вся корреспонденция, </w:t>
      </w:r>
      <w:r>
        <w:rPr>
          <w:rStyle w:val="Grame"/>
          <w:sz w:val="16"/>
          <w:szCs w:val="16"/>
        </w:rPr>
        <w:t>направленная</w:t>
      </w:r>
      <w:r>
        <w:rPr>
          <w:sz w:val="16"/>
          <w:szCs w:val="16"/>
        </w:rPr>
        <w:t xml:space="preserve"> по адресу, указанному в настоящем Договоре, считается полученной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11. Предоставить Предприятию список лиц, имеющих право ведения оперативных переговоров, подписания ежемесячных отчетов о потреблении, телефоны и факс для оперативной связи. Список должен содержать должности и фамилии уполномоченных лиц, и их рабочие телефоны (Приложение №4). В 3-дневный срок извещать Предприятие об изменении данных, указанных в настоящем пункте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3.2. Права Пользователя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>3.2.1. Пользоваться системами в соответствии с условиями настоящего договора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3.2.2. Совместно с представителями Предприятия участвовать в установлении факта и причин нарушения договорных обязательств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. Информация о порядке выполнения технологических, технических и других мероприятий, связанных с подключением к системе холодного водоснабжения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>
          <w:trHeight w:val="3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Служба главного энергетика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ф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-85-26 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орма заявки на подключение к системе холодного водоснабж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фициальное письмо на имя директора с указанием на съемке места расположения объекта</w:t>
            </w:r>
          </w:p>
        </w:tc>
      </w:tr>
      <w:tr>
        <w:trPr>
          <w:trHeight w:val="1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ение заявителю в течении 1 месяца о принятии решения – подготовка и выдача технических условий на присоединение, либо мотивированный отказ.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атели для раскрытия информации в сфере водоотведения и (или) очистки сточных вод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65" w:hRule="atLeast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на товары и услуги и надбавках к тарифам в сфере водоотведения и (или) очистки сточных вод на 2011 год</w:t>
            </w:r>
          </w:p>
        </w:tc>
      </w:tr>
    </w:tbl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4163"/>
      </w:tblGrid>
      <w:tr>
        <w:trPr>
          <w:trHeight w:val="184" w:hRule="atLeast"/>
        </w:trPr>
        <w:tc>
          <w:tcPr>
            <w:tcW w:w="989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за 2010 год</w:t>
            </w:r>
          </w:p>
        </w:tc>
      </w:tr>
      <w:tr>
        <w:trPr>
          <w:trHeight w:val="184" w:hRule="atLeast"/>
        </w:trPr>
        <w:tc>
          <w:tcPr>
            <w:tcW w:w="98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Аэропорт Курган» </w:t>
            </w:r>
          </w:p>
        </w:tc>
      </w:tr>
      <w:tr>
        <w:trPr>
          <w:trHeight w:val="167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1080974</w:t>
            </w:r>
          </w:p>
        </w:tc>
      </w:tr>
      <w:tr>
        <w:trPr>
          <w:trHeight w:val="151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0101001</w:t>
            </w:r>
          </w:p>
        </w:tc>
      </w:tr>
      <w:tr>
        <w:trPr>
          <w:trHeight w:val="134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119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10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арийность канализационных сетей (единиц на км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86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соров для самотечных сетей (единиц на км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количество проведенных проб на сбросе очищенных (частично очищенных) сточных вод, в том числе по показателям: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К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аты (по Р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епродукты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72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в том числе по показателям: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</w:tr>
    </w:tbl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90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 Информация об инвестиционных программах и отчетах об их реализаци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стиционная программа находится в стадии разработк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5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нформация о наличии (отсутствии) технической возможности доступа к товарам и услугам организаций в сфере холодного водоснабжения, а также о регистрации и ходе реализации заявок на подключение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к системе водоотведения и (или) объекту очистки сточных вод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0 год заявок не подавалос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 мощности системы коммунальной инфраструктуры – не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овия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убличных договоров поставок  товаров, оказания услуг в сфере водоответения и (или) очистки сточных вод, в том числе договоров на подключение к системе водоотведения и (или) объекту очистки сточных вод (ссылка на источник публикации)</w:t>
            </w:r>
          </w:p>
        </w:tc>
      </w:tr>
    </w:tbl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водоотведение и (или) очистку сточных вод, руб./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дбавка к тарифу на водоотведение и (или) очистку сточных вод для потребителей, руб./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водоотведение и (или) очистку сточных вод, руб./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водоотведения и (или) объекту очистки сточных вод, руб./м3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риф  на подключение к системе на водоотведение и (или) объекту очистку сточных вод, руб./м3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орма 1.1. Информация о тарифе на холодную воду и надбавках к тарифам на холодную воду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7"/>
        <w:gridCol w:w="3124"/>
        <w:gridCol w:w="1268"/>
        <w:gridCol w:w="2106"/>
      </w:tblGrid>
      <w:tr>
        <w:trPr>
          <w:trHeight w:val="17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Аэропорт Курган» </w:t>
            </w:r>
          </w:p>
        </w:tc>
      </w:tr>
      <w:tr>
        <w:trPr>
          <w:trHeight w:val="158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1080974</w:t>
            </w:r>
          </w:p>
        </w:tc>
      </w:tr>
      <w:tr>
        <w:trPr>
          <w:trHeight w:val="14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0101001</w:t>
            </w:r>
          </w:p>
        </w:tc>
      </w:tr>
      <w:tr>
        <w:trPr>
          <w:trHeight w:val="12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11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трибуты решения по принятому тарифу                                          (наименование, дата, номер)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от 25 ноября 2010 г. №41-3 </w:t>
            </w:r>
          </w:p>
        </w:tc>
      </w:tr>
      <w:tr>
        <w:trPr>
          <w:trHeight w:val="271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Департамент Государственного Регулирования Цен и Тарифо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рганской Области</w:t>
            </w:r>
          </w:p>
        </w:tc>
      </w:tr>
      <w:tr>
        <w:trPr>
          <w:trHeight w:val="7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ок действия принятого тарифа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1 декабря 2011 года </w:t>
            </w:r>
          </w:p>
        </w:tc>
      </w:tr>
      <w:tr>
        <w:trPr>
          <w:trHeight w:val="7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водоотведение и (или) очистку сточных вод, руб./м3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2 </w:t>
            </w:r>
          </w:p>
        </w:tc>
      </w:tr>
      <w:tr>
        <w:trPr>
          <w:trHeight w:val="202" w:hRule="atLeast"/>
        </w:trPr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8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Информация об  основных показателях финансово-хозяйственной деятельности  организации</w:t>
            </w:r>
          </w:p>
        </w:tc>
      </w:tr>
      <w:tr>
        <w:trPr>
          <w:trHeight w:val="156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321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, очистка сточных вод</w:t>
            </w:r>
          </w:p>
        </w:tc>
      </w:tr>
      <w:tr>
        <w:trPr>
          <w:trHeight w:val="122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8</w:t>
            </w:r>
          </w:p>
        </w:tc>
      </w:tr>
      <w:tr>
        <w:trPr>
          <w:trHeight w:val="107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 (тыс. рублей)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8</w:t>
            </w:r>
          </w:p>
        </w:tc>
      </w:tr>
      <w:tr>
        <w:trPr>
          <w:trHeight w:val="91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слуг по перекачку и очистке сточных вод другими организация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7</w:t>
            </w:r>
          </w:p>
        </w:tc>
      </w:tr>
      <w:tr>
        <w:trPr>
          <w:trHeight w:val="254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купаемую электрическую энергию (мощность), потребляемую оборудованием, используемым в технологическом процесс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6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2</w:t>
            </w:r>
          </w:p>
        </w:tc>
      </w:tr>
      <w:tr>
        <w:trPr>
          <w:trHeight w:val="20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2</w:t>
            </w:r>
          </w:p>
        </w:tc>
      </w:tr>
      <w:tr>
        <w:trPr>
          <w:trHeight w:val="174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</w:t>
            </w:r>
          </w:p>
        </w:tc>
      </w:tr>
      <w:tr>
        <w:trPr>
          <w:trHeight w:val="171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труда и отчисления на социальные нуж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</w:tr>
      <w:tr>
        <w:trPr>
          <w:trHeight w:val="15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) расходы, в том чис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8</w:t>
            </w:r>
          </w:p>
        </w:tc>
      </w:tr>
      <w:tr>
        <w:trPr>
          <w:trHeight w:val="138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</w:tr>
      <w:tr>
        <w:trPr>
          <w:trHeight w:val="123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) Объем сточных вод, принятых от потребителей оказываемых услуг (тыс. м3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1</w:t>
            </w:r>
          </w:p>
        </w:tc>
      </w:tr>
      <w:tr>
        <w:trPr>
          <w:trHeight w:val="31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) Объем сточных вод, принятых от других регулируемых организаций в сфере водоотведения и (или) очистки сточных вод (тыс. м3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1</w:t>
            </w:r>
          </w:p>
        </w:tc>
      </w:tr>
      <w:tr>
        <w:trPr>
          <w:trHeight w:val="103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) Протяженность канализационных сетей (в однотрубном исчислении) (км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</w:t>
            </w:r>
          </w:p>
        </w:tc>
      </w:tr>
      <w:tr>
        <w:trPr>
          <w:trHeight w:val="87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) Количество насосных станций и очистных сооружений (штук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) Среднесписочная численность основного производственного персонала (человек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</w:tbl>
    <w:p>
      <w:pPr>
        <w:sectPr>
          <w:type w:val="nextPage"/>
          <w:pgSz w:w="11906" w:h="16838"/>
          <w:pgMar w:left="1260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2. </w:t>
      </w:r>
      <w:r>
        <w:rPr>
          <w:b/>
          <w:caps/>
          <w:sz w:val="16"/>
          <w:szCs w:val="16"/>
          <w:u w:val="single"/>
        </w:rPr>
        <w:t>ОБЯЗАННОСТИ и Права Предприятия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2.1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редприятие обязано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1. Обеспечивать Пользователя холодной водой в соответствующем Договору объеме установленном Приложением № 1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2. Принимать от Пользователя сточные воды в соответствующем Договору объем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16"/>
          <w:szCs w:val="16"/>
        </w:rPr>
        <w:t xml:space="preserve">2.1.3. </w:t>
      </w:r>
      <w:r>
        <w:rPr>
          <w:sz w:val="16"/>
          <w:szCs w:val="16"/>
        </w:rPr>
        <w:t>Обеспечивать надлежащее техническое состояние и безопасность эксплуатируемых систем водоснабжения и водоотведения, в соответствии с требованиями нормативно-технической документации. Своевременно производить плановые работы по обслуживанию сетей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4. Согласовывать с Пользователем сроки и продолжительность плановых отключений, ограничений подачи воды для проведения плановых работ по ремонту сетей водоснабжения Предприятия. Уведомление о предстоящих плановых отключениях Предприятие направляет Пользователю не позднее, чем за 2 дня до начала этих работ с указанием их продолжительности. В случае отказа Пользователя согласовать сроки и продолжительность отключений Предприятие снимает с себя ответственность за выполнение пп. 2.1.1.-2.1.3. настоящего Договора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5. Производить устранение неисправностей (аварий) в сетях водоснабжения и водоотведения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Устранять неисправности (аварии) в сетях Предприятия, произошедшие по вине Пользователя, персоналом Предприятия за счет Пользователя (согласно калькуляции фактических затрат). Факт виновности персонала Пользователя в возникновении аварий в сетях Предприятия устанавливается Актом, составленным персоналом Предприятия с участием персонала Пользователя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1.6. В случае изменения банковских реквизитов, указанных в настоящем Договоре, в течение 5-ти дней уведомить об этом Пользователя в письменной форме.</w:t>
      </w:r>
    </w:p>
    <w:p>
      <w:pPr>
        <w:pStyle w:val="Normal"/>
        <w:overflowPunct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Предприятие имеет право:</w:t>
      </w:r>
    </w:p>
    <w:p>
      <w:pPr>
        <w:pStyle w:val="2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16"/>
          <w:szCs w:val="16"/>
        </w:rPr>
        <w:t xml:space="preserve">2.2.1. </w:t>
      </w:r>
      <w:r>
        <w:rPr>
          <w:rFonts w:eastAsia="Calibri"/>
          <w:sz w:val="16"/>
          <w:szCs w:val="16"/>
        </w:rPr>
        <w:t>Производить ограничение (прекращение) подачи воды и/или приема сточных вод</w:t>
      </w:r>
      <w:r>
        <w:rPr>
          <w:sz w:val="16"/>
          <w:szCs w:val="16"/>
        </w:rPr>
        <w:t xml:space="preserve"> в следующих случаях: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оплаты (полностью или частично) или нарушения сроков оплаты, установленных настоящим договором.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амовольной передачи получаемой от Предприятия воды, другому лицу без письменного согласия Предприятия.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выполнения предписаний, выданных Предприятием.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соблюдения установленных Договором объемов водопотребления и водоотведения.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ведения плановых работ по ремонту и обслуживанию сетей водопотребления и водоотведения.</w:t>
      </w:r>
    </w:p>
    <w:p>
      <w:pPr>
        <w:pStyle w:val="2"/>
        <w:numPr>
          <w:ilvl w:val="3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худшения качества воды, отпускаемой МУП «Курганводоканал».</w:t>
      </w:r>
    </w:p>
    <w:p>
      <w:pPr>
        <w:pStyle w:val="2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2.2.2. Прекратить или ограничить подачу воды и прием сточных вод без предварительного уведомления Пользователя с последующим уведомлением о включении и о причине отключения в следующих случаях:</w:t>
      </w:r>
    </w:p>
    <w:p>
      <w:pPr>
        <w:pStyle w:val="2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амовольного присоединения и/или пользования системами водоснабжения и водоотведения.</w:t>
      </w:r>
    </w:p>
    <w:p>
      <w:pPr>
        <w:pStyle w:val="2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кращения энергоснабжения объектов Предприятия.</w:t>
      </w:r>
    </w:p>
    <w:p>
      <w:pPr>
        <w:pStyle w:val="2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зникновения или угрозы возникновения аварии в системе водоснабжения и водоотведения.</w:t>
      </w:r>
    </w:p>
    <w:p>
      <w:pPr>
        <w:pStyle w:val="2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озникновения чрезвычайных ситуаций и стихийных бедствий.</w:t>
      </w:r>
    </w:p>
    <w:p>
      <w:pPr>
        <w:pStyle w:val="2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2.3. </w:t>
      </w:r>
      <w:r>
        <w:rPr>
          <w:rFonts w:eastAsia="Calibri"/>
          <w:sz w:val="16"/>
          <w:szCs w:val="16"/>
        </w:rPr>
        <w:t>Взимать плату за сверхнормативный сброс загрязняющих веществ в системы канализации</w:t>
      </w:r>
      <w:r>
        <w:rPr>
          <w:rFonts w:eastAsia="Calibri"/>
          <w:b/>
          <w:sz w:val="16"/>
          <w:szCs w:val="16"/>
        </w:rPr>
        <w:t>.</w:t>
      </w:r>
    </w:p>
    <w:p>
      <w:pPr>
        <w:pStyle w:val="2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16"/>
          <w:szCs w:val="16"/>
        </w:rPr>
        <w:t xml:space="preserve">2.2.4. Возобновлять приостановленный отпуск </w:t>
      </w:r>
      <w:r>
        <w:rPr>
          <w:rFonts w:eastAsia="Calibri"/>
          <w:sz w:val="16"/>
          <w:szCs w:val="16"/>
        </w:rPr>
        <w:t>воды и/или прием сточных вод после</w:t>
      </w:r>
      <w:r>
        <w:rPr>
          <w:sz w:val="16"/>
          <w:szCs w:val="16"/>
        </w:rPr>
        <w:t xml:space="preserve"> устранения выявленных нарушений, оплаты всей имеющейся задолженности, в том числе штрафных санкций согласно Разделов 5, 6.</w:t>
      </w:r>
    </w:p>
    <w:p>
      <w:pPr>
        <w:pStyle w:val="2"/>
        <w:tabs>
          <w:tab w:val="clear" w:pos="708"/>
          <w:tab w:val="left" w:pos="-29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16"/>
          <w:szCs w:val="16"/>
        </w:rPr>
        <w:t>2.2.5. Запрашивать у Пользователя заверенные копии учредительных документов, свидетельства о государственной регистрации Пользователя, свидетельства о постановке на налоговый учет, информационного письма Госкомстата России, документов, подтверждающих полномочия руководителя Пользователя, а также лица, подписавшего настоящий Договор, список лиц, уполномоченных Пользователем принимать счета и иную корреспонденцию от Предприятия, заверенный печатью Пользователя (Приложение № 4)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  <w:t>3. ОБЯЗАННОСТИ и Права Пользователя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3.1. Пользователь обязан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1. Рационально использовать холодную воду. Соблюдать лимит и режим потребления воды и сброса сточных вод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2. Оплачивать полученные услуги в порядке и сроки, предусмотренные разделом 5 настоящего Договора.</w:t>
      </w:r>
    </w:p>
    <w:p>
      <w:pPr>
        <w:pStyle w:val="Normal"/>
        <w:overflowPunct w:val="false"/>
        <w:autoSpaceDE w:val="false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3.1.3. В случае обнаружения неточностей в документах на оплату, Пользователь обязан в течение 3-х дней с момента их получения направить письменные возражения Предприятию. </w:t>
      </w:r>
      <w:r>
        <w:rPr>
          <w:rFonts w:eastAsia="Calibri"/>
          <w:sz w:val="16"/>
          <w:szCs w:val="16"/>
        </w:rPr>
        <w:t>При этом подача заявления об ошибке не освобождает Пользователя от обязанности произвести оплату в установленный договором срок. В случае подтверждения ошибки, перерасчет производится в следующем расчетном периоде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3.1.4. Ежемесячно подписывать акт предоставленных услуг за пользование холодным водоснабжением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и водоотведением. Ежеквартально производить сверку расчетов с подписанием соответствующих актов. Подписание актов производится в порядке и сроки, предусмотренные разделом 5.</w:t>
      </w:r>
    </w:p>
    <w:p>
      <w:pPr>
        <w:pStyle w:val="Normal"/>
        <w:overflowPunct w:val="false"/>
        <w:autoSpaceDE w:val="false"/>
        <w:jc w:val="both"/>
        <w:rPr>
          <w:rFonts w:eastAsia="Calibri"/>
          <w:sz w:val="16"/>
          <w:szCs w:val="16"/>
        </w:rPr>
      </w:pPr>
      <w:r>
        <w:rPr>
          <w:sz w:val="16"/>
          <w:szCs w:val="16"/>
        </w:rPr>
        <w:t xml:space="preserve">3.1.5. Немедленно сообщать Предприятию об авариях и об иных нарушениях, возникающих при пользовании сетями по телефону: </w:t>
      </w:r>
      <w:r>
        <w:rPr>
          <w:b/>
          <w:sz w:val="16"/>
          <w:szCs w:val="16"/>
          <w:u w:val="single"/>
        </w:rPr>
        <w:t>478-369</w:t>
      </w:r>
      <w:r>
        <w:rPr>
          <w:sz w:val="16"/>
          <w:szCs w:val="16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/>
          <w:sz w:val="16"/>
          <w:szCs w:val="16"/>
        </w:rPr>
        <w:t xml:space="preserve">3.1.6. </w:t>
      </w:r>
      <w:r>
        <w:rPr>
          <w:sz w:val="16"/>
          <w:szCs w:val="16"/>
        </w:rPr>
        <w:t>Возмещать Предприятию материальный ущерб, причиненный аварией по вине Пользователя или его посетителе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7. Выполнять предписания инспектирующих органов и представителей Предприят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8. В случае взыскания инспектирующими органами штрафных санкций с Предприятия за нарушения, допущенные Пользователем в процессе осуществления им своей деятельности, возместить убытки, понесенные в связи с этим Предприятием в сроки, предусмотренные Разделом 5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3.1.9. Ежегодно, до 01 октября, предоставлять справку о численности работников, а также при ее изменении.</w:t>
      </w:r>
    </w:p>
    <w:p>
      <w:pPr>
        <w:pStyle w:val="TextBody"/>
        <w:rPr/>
      </w:pPr>
      <w:r>
        <w:rPr>
          <w:sz w:val="16"/>
          <w:szCs w:val="16"/>
        </w:rPr>
        <w:t xml:space="preserve">3.1.10. Не позднее чем в 5–дневный срок в письменном виде уведомлять Предприятие об изменении его банковских реквизитов, юридического адреса либо о других причинах, требующих внесения изменений в договор. При неисполнении этой обязанности вся корреспонденция, </w:t>
      </w:r>
      <w:r>
        <w:rPr>
          <w:rStyle w:val="Grame"/>
          <w:sz w:val="16"/>
          <w:szCs w:val="16"/>
        </w:rPr>
        <w:t>направленная</w:t>
      </w:r>
      <w:r>
        <w:rPr>
          <w:sz w:val="16"/>
          <w:szCs w:val="16"/>
        </w:rPr>
        <w:t xml:space="preserve"> по адресу, указанному в настоящем Договоре, считается полученной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1.11. Предоставить Предприятию список лиц, имеющих право ведения оперативных переговоров, подписания ежемесячных отчетов о потреблении, телефоны и факс для оперативной связи. Список должен содержать должности и фамилии уполномоченных лиц, и их рабочие телефоны (Приложение №4). В 3-дневный срок извещать Предприятие об изменении данных, указанных в настоящем пункте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>3.2. Права Пользователя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>3.2.1. Пользоваться системами в соответствии с условиями настоящего договора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3.2.2. Совместно с представителями Предприятия участвовать в установлении факта и причин нарушения договорных обязательст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 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Служба главного энерге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-85-26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Форма заявки на подключение к системе водоотведения или объекту очистки сточных в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ициальное письмо на имя директора с указанием на съемке места расположения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ение заявителю в течении 1 месяца о принятии решения – подготовка и выдача технических условий на присоединение, либо мотивированный отказ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казатели для раскрытия информации в сфере теплоснабжения</w:t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5"/>
        <w:gridCol w:w="2275"/>
      </w:tblGrid>
      <w:tr>
        <w:trPr>
          <w:trHeight w:val="254" w:hRule="atLeast"/>
        </w:trPr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и надбавках к тарифам в сфере теплоснабжения на 2011 год</w:t>
            </w:r>
          </w:p>
        </w:tc>
      </w:tr>
      <w:tr>
        <w:trPr>
          <w:trHeight w:val="167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тепловую энергию (мощность), руб./Гкал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,32</w:t>
            </w:r>
          </w:p>
        </w:tc>
      </w:tr>
      <w:tr>
        <w:trPr>
          <w:trHeight w:val="10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ередачу тепловой энергии (мощности)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авливается</w:t>
            </w:r>
          </w:p>
        </w:tc>
      </w:tr>
      <w:tr>
        <w:trPr>
          <w:trHeight w:val="136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на тепловую энергию для потребителе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1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тепловую энергию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03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передачу тепловой энергии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88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теплоснабжения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овлен</w:t>
            </w:r>
          </w:p>
        </w:tc>
      </w:tr>
      <w:tr>
        <w:trPr>
          <w:trHeight w:val="15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 на подключение к системе теплоснабжения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овлен</w:t>
            </w:r>
          </w:p>
        </w:tc>
      </w:tr>
      <w:tr>
        <w:trPr>
          <w:trHeight w:val="254" w:hRule="atLeast"/>
        </w:trPr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орма 1.1. Информация о тарифе на тепловую энергию и надбавках к тарифу на тепловую энергию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300"/>
      </w:tblGrid>
      <w:tr>
        <w:trPr>
          <w:trHeight w:val="1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Аэропорт Курган» </w:t>
            </w:r>
          </w:p>
        </w:tc>
      </w:tr>
      <w:tr>
        <w:trPr>
          <w:trHeight w:val="1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1080974 </w:t>
            </w:r>
          </w:p>
        </w:tc>
      </w:tr>
      <w:tr>
        <w:trPr>
          <w:trHeight w:val="1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101001 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11" w:leader="none"/>
                <w:tab w:val="left" w:pos="5986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0015 г.Курган, аэропорт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Атрибуты решения по принятому тарифу </w:t>
            </w:r>
            <w:r>
              <w:rPr>
                <w:color w:val="000000"/>
                <w:sz w:val="16"/>
                <w:szCs w:val="16"/>
              </w:rPr>
              <w:t>(наименование, дата, номер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 от 18 ноября 2010 года №40-1</w:t>
            </w:r>
          </w:p>
        </w:tc>
      </w:tr>
      <w:tr>
        <w:trPr>
          <w:trHeight w:val="18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артамент государственного регулирования цен и тарифов Курганской области 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иод действия принятого тариф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1 декабря 2011 года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тепловую энергию (мощность), руб./Гка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,32</w:t>
            </w:r>
          </w:p>
        </w:tc>
      </w:tr>
    </w:tbl>
    <w:p>
      <w:pPr>
        <w:pStyle w:val="Normal"/>
        <w:rPr/>
      </w:pPr>
      <w:r>
        <w:rPr/>
        <w:t>2. Информация об  основных показателях финансово-хозяйственной деятельности организации на 2011 год</w:t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  <w:gridCol w:w="1401"/>
      </w:tblGrid>
      <w:tr>
        <w:trPr>
          <w:trHeight w:val="18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44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производство, передача и сбыт тепловой энерг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сбыт тепловой энергии</w:t>
            </w:r>
          </w:p>
        </w:tc>
      </w:tr>
      <w:tr>
        <w:trPr>
          <w:trHeight w:val="1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6,24</w:t>
            </w:r>
          </w:p>
        </w:tc>
      </w:tr>
      <w:tr>
        <w:trPr>
          <w:trHeight w:val="19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по регулируемому виду деятельности (тыс. рублей)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9,59</w:t>
            </w:r>
          </w:p>
        </w:tc>
      </w:tr>
      <w:tr>
        <w:trPr>
          <w:trHeight w:val="17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топливо всего (см.табл.2.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5,2</w:t>
            </w:r>
          </w:p>
        </w:tc>
      </w:tr>
      <w:tr>
        <w:trPr>
          <w:trHeight w:val="1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электрическую энергию (мощность), потребляемую оборудованием, используемым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,05</w:t>
            </w:r>
          </w:p>
        </w:tc>
      </w:tr>
      <w:tr>
        <w:trPr>
          <w:trHeight w:val="14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3000</w:t>
            </w:r>
          </w:p>
        </w:tc>
      </w:tr>
      <w:tr>
        <w:trPr>
          <w:trHeight w:val="1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050</w:t>
            </w:r>
          </w:p>
        </w:tc>
      </w:tr>
      <w:tr>
        <w:trPr>
          <w:trHeight w:val="17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5</w:t>
            </w:r>
          </w:p>
        </w:tc>
      </w:tr>
      <w:tr>
        <w:trPr>
          <w:trHeight w:val="20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труда и отчисления на социальные нужды основного производственного персонал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9,98</w:t>
            </w:r>
          </w:p>
        </w:tc>
      </w:tr>
      <w:tr>
        <w:trPr>
          <w:trHeight w:val="248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2</w:t>
            </w:r>
          </w:p>
        </w:tc>
      </w:tr>
      <w:tr>
        <w:trPr>
          <w:trHeight w:val="2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43</w:t>
            </w:r>
          </w:p>
        </w:tc>
      </w:tr>
      <w:tr>
        <w:trPr>
          <w:trHeight w:val="17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 расходы)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,4</w:t>
            </w:r>
          </w:p>
        </w:tc>
      </w:tr>
      <w:tr>
        <w:trPr>
          <w:trHeight w:val="15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4</w:t>
            </w:r>
          </w:p>
        </w:tc>
      </w:tr>
      <w:tr>
        <w:trPr>
          <w:trHeight w:val="16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) Валовая прибыль от продажи товаров и услуг (тыс. рубл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</w:tr>
      <w:tr>
        <w:trPr>
          <w:trHeight w:val="12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) Установленная тепловая мощность (Гкал/ч) (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 xml:space="preserve"> учетом резервной котельной на твердом топлив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2</w:t>
            </w:r>
          </w:p>
        </w:tc>
      </w:tr>
      <w:tr>
        <w:trPr>
          <w:trHeight w:val="10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) Присоединенная нагрузка (Гкал/ч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1</w:t>
            </w:r>
          </w:p>
        </w:tc>
      </w:tr>
      <w:tr>
        <w:trPr>
          <w:trHeight w:val="9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) Объем вырабатываемой тепловой энергии (тыс. 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68</w:t>
            </w:r>
          </w:p>
        </w:tc>
      </w:tr>
      <w:tr>
        <w:trPr>
          <w:trHeight w:val="22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) Объем тепловой энергии, отпускаемой потребителям (тыс. Гкал), в том числе: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7</w:t>
            </w:r>
          </w:p>
        </w:tc>
      </w:tr>
      <w:tr>
        <w:trPr>
          <w:trHeight w:val="19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нормативам потребления  (тыс. 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7</w:t>
            </w:r>
          </w:p>
        </w:tc>
      </w:tr>
      <w:tr>
        <w:trPr>
          <w:trHeight w:val="28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) Технологические потери тепловой энергии при передаче по тепловым сетям (проценто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24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) Протяженность разводящих сетей (в однотрубном исчислении) (к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35</w:t>
            </w:r>
          </w:p>
        </w:tc>
      </w:tr>
      <w:tr>
        <w:trPr>
          <w:trHeight w:val="16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) Количество тепловых станций и котельных (шту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) Удельный расход  условного топлива на единицу тепловой энергии, отпускаемой в тепловую сеть (кг у. т./Гкал);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3</w:t>
            </w:r>
          </w:p>
        </w:tc>
      </w:tr>
      <w:tr>
        <w:trPr>
          <w:trHeight w:val="1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) Удельный расход электрической энергии на единицу тепловой энергии, отпускаемой в тепловую сеть (тыс. кВт*ч./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</w:tr>
      <w:tr>
        <w:trPr>
          <w:trHeight w:val="11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) Удельный расход холодной воды на единицу тепловой энергии, отпускаемой в тепловую сеть (куб. м/Гкал)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5</w:t>
            </w:r>
          </w:p>
        </w:tc>
      </w:tr>
    </w:tbl>
    <w:p>
      <w:pPr>
        <w:pStyle w:val="Normal"/>
        <w:jc w:val="center"/>
        <w:rPr/>
      </w:pPr>
      <w:r>
        <w:rPr/>
        <w:t>2.1. Информация о расходах на топливо за 2010 год</w:t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  <w:gridCol w:w="1401"/>
      </w:tblGrid>
      <w:tr>
        <w:trPr>
          <w:trHeight w:val="330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22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топливо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,2</w:t>
            </w:r>
          </w:p>
        </w:tc>
      </w:tr>
      <w:tr>
        <w:trPr>
          <w:trHeight w:val="18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го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голь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2</w:t>
            </w:r>
          </w:p>
        </w:tc>
      </w:tr>
      <w:tr>
        <w:trPr>
          <w:trHeight w:val="15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плива (руб./т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,82</w:t>
            </w:r>
          </w:p>
        </w:tc>
      </w:tr>
      <w:tr>
        <w:trPr>
          <w:trHeight w:val="13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топлива (т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7</w:t>
            </w:r>
          </w:p>
        </w:tc>
      </w:tr>
      <w:tr>
        <w:trPr>
          <w:trHeight w:val="11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з по регулируемой цен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родный газ по регулируемой цене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,38</w:t>
            </w:r>
          </w:p>
        </w:tc>
      </w:tr>
      <w:tr>
        <w:trPr>
          <w:trHeight w:val="8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плива (руб./тыс.м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,2</w:t>
            </w:r>
          </w:p>
        </w:tc>
      </w:tr>
      <w:tr>
        <w:trPr>
          <w:trHeight w:val="7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топлива (тыс.м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4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за 2010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арий на системах теплоснабжения (единиц на к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Информация об инвестиционных программах и отчетах об их реализац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Инвестиционная программа находится в стадии разработ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Информация о наличии (отсутствии) технической возможности доступа к регулируемым  товарам и услугам регулируемых организаций, а также о регистрации и ходе реализации заявок  на подключение к системе теплоснабжения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За 2010 год заявок не подавалос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Резерв мощности системы теплоснабжения – 1,3</w:t>
      </w:r>
    </w:p>
    <w:p>
      <w:pPr>
        <w:pStyle w:val="Normal"/>
        <w:ind w:left="-12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Условия публичных договоров поставок тепловой энергии, оказания услуг в сфере теплоснабжения, в том числе договоров на подключение к системе теплоснабжения (ссылка на источник публикации</w:t>
      </w:r>
    </w:p>
    <w:p>
      <w:pPr>
        <w:pStyle w:val="Normal"/>
        <w:ind w:left="-12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spacing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 xml:space="preserve">ОБЯЗАННОСТИ И ПРАВА </w:t>
      </w:r>
      <w:r>
        <w:rPr>
          <w:b/>
          <w:caps/>
          <w:sz w:val="16"/>
          <w:szCs w:val="16"/>
          <w:u w:val="single"/>
        </w:rPr>
        <w:t>Энергоснабжающей организации</w:t>
      </w:r>
    </w:p>
    <w:p>
      <w:pPr>
        <w:pStyle w:val="TextBodyIndent"/>
        <w:rPr/>
      </w:pPr>
      <w:r>
        <w:rPr>
          <w:b/>
          <w:sz w:val="16"/>
          <w:szCs w:val="16"/>
        </w:rPr>
        <w:t>2.1. Энергоснабжающая организация обязана:</w:t>
      </w:r>
      <w:r>
        <w:rPr>
          <w:sz w:val="16"/>
          <w:szCs w:val="16"/>
        </w:rPr>
        <w:t>Отпускать тепловую энергию на отопление в горячей воде в соответствии с установленным планом теплопотребления на отопление (Приложение № 1)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spacing w:val="-2"/>
          <w:sz w:val="16"/>
          <w:szCs w:val="16"/>
        </w:rPr>
        <w:t>Отпускать тепловую энергию, исходя из технической возможности и пропускной способности тепловых сетей в соответствии с установленными настоящим договором условиями и величинами теплопотребления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 письменной заявке Абонента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) предоставлять результаты расчёта количества отпущенной энергии;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) при наличии технической возможности производить подключение дополнительных теплопотребляющих установок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) производить ремонт внутренних систем теплообеспечения с возмещением Абонентом стоимости материалов и работ, выполненных Энергоснабжающей организацией, в соответствии с Дополнительным соглашением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2.1.4. В случае отклонения температурных параметров тепловой энергии от договорных величин по требованию Абонента (по телефону, с последующим письменным подтверждением, предоставленным в 3-дневный срок) провести замеры фактической температуры в системе теплоснабжения и в помещениях с составлением Акта, подписанного обеими Сторон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2.1.5. В случае изменения банковских реквизитов, указанных в настоящем Договоре, в течение 5-ти дней уведомить об этом Абонента в письменной форме.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Энергоснабжающая организация имеет пра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2.1. Осуществлять контрол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ояния тепловых сетей и оборудования в арендуемых Абонентом помещ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рациональности расходования Абонентом тепловой энергии, достаточностью утепленности помещений, правильностью конструкции и настройки системы потребления тепловой энерг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2.2. Допускать отклонение температурных параметров сетевой воды от обязательных требований в следующих случаях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 период пуска тепла, настройки и экстренного ремонта систем теплоснабж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 требованию санитарных органов в связи с бактериологической обстановко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 резких колебаниях среднесуточной температуры воздух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2.3. Прекратить полностью или частично отпуск тепловой энергии с предварительным уведомлением Абонента, в следующих случаях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оплаты Абонентом потребленной тепловой энергии в сроки, предусмотренные Договором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амовольного подключения непредусмотренных настоящим Договором объектов потребления тепловой энергии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удовлетворительного технического состояния систем теплопотребления в помещениях, арендуемых Абонентом, угрожающих аварией или жизни и безопасности других граждан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допущения представителей Энергоснабжающей организации к внутренним тепловым сетям в помещениях, арендуемых Абонентом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16"/>
          <w:szCs w:val="16"/>
        </w:rPr>
        <w:t>Проведения планово-предупредительных ремонтов и работ по обслуживанию тепловых сетей Энергоснабжающей организации, а также для производства работ по присоединению новых Абонентов;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09" w:leader="none"/>
        </w:tabs>
        <w:ind w:left="0" w:hanging="0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</w:rPr>
        <w:t>В иных случаях, предусмотренных действующим законодательством, в порядке, установленном законом или иными правовыми актами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2.2.4. Без предупреждения прекратить полностью или частично отпуск тепловой энергии с последующим уведомлением о включении и о причинах производственного отключения в следующих случаях</w:t>
      </w:r>
      <w:r>
        <w:rPr>
          <w:i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обнаружения утечки в системах тепловых сетей до устранения несправностей;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необходимости принятия неотложных мер по предотвращению или ликвидации аварии в системе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Энергоснабжающей организации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возникновения чрезвычайных ситуаций и стихийных бедствий.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2.2.5. Выдавать обязательные к исполнению Абонентом предписания в части режимов потребления теплоносителя и коэффициенте отбора тепловой энергии из теплоносителя, проведения необходимых работ.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2.2.6. В случае несоблюдения предписанных режимов теплопотребления самостоятельно настроить систему отопления Абонента с последующим опломбированием средств регулировки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2.7. Возобновлять отпуск тепловой энергии, приостановленный в соответствии с п. 2.2.3. Договора после полного устранения выявленных нарушений и оплаты всей имеющейся задолженности, в том числе штрафных санкций согласно Разделов 5, 6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/>
        <w:t>2.2.8. Запрашивать у Абонента документы, подтверждающие полномочия руководителя Абонента, а также лица, подписавшего настоящий Договор, список лиц, уполномоченных Абонентом принимать счета и иную корреспонденцию от Энергоснабжающей организации, имеющих право ведения оперативных переговоров, подписания ежемесячных отчетов о потреблении, заверенный печатью Абонента (Приложение № 4).</w:t>
      </w:r>
    </w:p>
    <w:p>
      <w:pPr>
        <w:pStyle w:val="TextBodyIndent"/>
        <w:numPr>
          <w:ilvl w:val="0"/>
          <w:numId w:val="6"/>
        </w:numPr>
        <w:spacing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ОБЯЗАННОСТИ И ПРАВА АБОНЕНТА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Абонент обязан: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Рационально использовать тепловую энергию, соблюдать установленные настоящим Договором план и режим потребления энергии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Оплачивать полученные услуги в расчетный период в соответствии с установленными тарифами и условиями настоящего Договора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Ежемесячно подписывать акт предоставленных услуг за пользование тепловой энергией.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Ежеквартально производить сверку расчетов с подписанием соответствующих актов. Подписание актов производится в порядке и сроки, предусмотренные Разделом 5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лучае </w:t>
      </w:r>
      <w:r>
        <w:rPr>
          <w:rFonts w:eastAsia="Calibri"/>
          <w:sz w:val="16"/>
          <w:szCs w:val="16"/>
        </w:rPr>
        <w:t>получения тепловой энергии пониженного качества, факт которого зафиксирован в присутствии представителя Энергоснабжающей организации, не позднее, 3-го числа месяца, следующего за расчетным, направить в адрес Энергоснабжаюшей организации уведомление с требованием перерасчета стоимости отпущенной тепловой энергии за документально подтвержденный период, указанный в Акте, подписанном обеими Сторонами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В случае обнаружения неточностей в документах на оплату в течение 3-х дней с момента их получения направить письменные возражения Энергоснабжающей организации. </w:t>
      </w:r>
      <w:r>
        <w:rPr>
          <w:rFonts w:eastAsia="Calibri"/>
          <w:sz w:val="16"/>
          <w:szCs w:val="16"/>
        </w:rPr>
        <w:t>При этом Абонент не освобождается от обязанности произвести оплату по предъявленным документам в установленный договором срок. В случае подтверждения ошибки, перерасчет производится в следующем расчетном периоде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 первому требованию Энергоснабжающей организации обеспечить доступ ее работников для осуществления контрольных функций в соответствии с настоящим договором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Обеспечивать надлежащее техническое состояние и безопасность эксплуатируемых внутренних тепловых сетей, исправность используемых им приборов и оборудования, связанных с потреблением энергии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Не производить самостоятельно ремонт внутренних систем отопления. Для проведения планово-профилактических и ремонтных работ подать письменную заявку Энергоснабжающей организации на выполнение необходимых работ с возмещением стоимости работ Энергоснабжающей организации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ыполнять в установленные Энергоснабжающей организацией сроки и в полном объеме организационно-технические мероприятия (в том числе и по подготовке к новому отопительному сезону) в соответствии с требованиями действующей нормативно-технической документации. При подготовке к отопительному сезону заключить с Энергоснабжающей организацией договор на опрессовку и промывку внутренних отопительных сетей либо обеспечить присутствие представителя Энергоснабжающей организации при проведении указанных мероприятий своими силами (силами сторонних организаций)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включение систем отопления на новый отопительный сезон только после получения разрешения Энергоснабжающей организации, оформляемого путем составления Акта готовности Абонента к отопительному сезону, и при отсутствии задолженности за энергию, потреблённую в прошлых периодах. Включение системы отопления при отсутствии Акта готовности приравнивается к самовольному подключению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rFonts w:eastAsia="Calibri"/>
          <w:sz w:val="16"/>
          <w:szCs w:val="16"/>
        </w:rPr>
      </w:pPr>
      <w:r>
        <w:rPr>
          <w:sz w:val="16"/>
          <w:szCs w:val="16"/>
        </w:rPr>
        <w:t>Незамедлительно сообщать Энергоснабжающей организации об авариях, пожарах и об иных нештатных ситуациях, возникающих при пользовании тепловой энергией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rFonts w:eastAsia="Calibri"/>
          <w:b/>
          <w:b/>
          <w:sz w:val="16"/>
          <w:szCs w:val="16"/>
        </w:rPr>
      </w:pPr>
      <w:r>
        <w:rPr>
          <w:sz w:val="16"/>
          <w:szCs w:val="16"/>
        </w:rPr>
        <w:t xml:space="preserve">Незамедлительно извещать Энергоснабжающую организацию обо всех неисправностях тепловых сетей, теплопотребляющих установок по телефону </w:t>
      </w:r>
      <w:r>
        <w:rPr>
          <w:b/>
          <w:sz w:val="16"/>
          <w:szCs w:val="16"/>
          <w:u w:val="single"/>
        </w:rPr>
        <w:t>478-369</w:t>
      </w:r>
      <w:r>
        <w:rPr>
          <w:sz w:val="16"/>
          <w:szCs w:val="16"/>
        </w:rPr>
        <w:t>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подключение дополнительных теплопотребляющих установок (объектов) только после получения письменного разрешения Энергоснабжающей организации и подписания соответствующего Акта. В противном случае такое подключение приравнивается к самовольному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rFonts w:eastAsia="Calibri"/>
          <w:sz w:val="16"/>
          <w:szCs w:val="16"/>
        </w:rPr>
        <w:t xml:space="preserve">Согласовывать с Энергоснабжающей организацией передачу принятой от Энергоснабжающей организации тепловой энергии через присоединенную сеть другому лицу (субабоненту) после реализации технических условий, выданных Энергоснабжающей организацией и с письменного согласия Энергоснабжающей организации. </w:t>
      </w:r>
      <w:r>
        <w:rPr>
          <w:sz w:val="16"/>
          <w:szCs w:val="16"/>
        </w:rPr>
        <w:t xml:space="preserve">При отсутствии письменного согласия </w:t>
      </w:r>
      <w:r>
        <w:rPr>
          <w:rFonts w:eastAsia="Calibri"/>
          <w:sz w:val="16"/>
          <w:szCs w:val="16"/>
        </w:rPr>
        <w:t>Энергоснабжающей организации</w:t>
      </w:r>
      <w:r>
        <w:rPr>
          <w:sz w:val="16"/>
          <w:szCs w:val="16"/>
        </w:rPr>
        <w:t xml:space="preserve"> указанное действие приравнивается к самовольному подключению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Ежегодно, до 01 марта, предоставлять заявку на последующий год на количество тепловой энергии (Приложение № 1)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едоставить Энергоснабжающей организации список лиц, имеющих право ведения оперативных переговоров, подписания ежемесячных отчетов о потреблении, телефоны и факс для оперативной связи. Список должен содержать должности и фамилии уполномоченных лиц, и их контактные телефоны (Приложение № 4). В 3-дневный срок извещать Энергоснабжающую организацию об изменении данных, указанных в настоящем пункте.</w:t>
      </w:r>
    </w:p>
    <w:p>
      <w:pPr>
        <w:pStyle w:val="TextBodyIndent"/>
        <w:numPr>
          <w:ilvl w:val="2"/>
          <w:numId w:val="1"/>
        </w:numPr>
        <w:spacing w:before="0" w:after="0"/>
        <w:ind w:left="0" w:hanging="0"/>
        <w:jc w:val="both"/>
        <w:rPr/>
      </w:pPr>
      <w:r>
        <w:rPr>
          <w:sz w:val="16"/>
          <w:szCs w:val="16"/>
        </w:rPr>
        <w:t xml:space="preserve">Не позднее чем в 5-дневный срок в письменном виде уведомлять Энергоснабжающую организацию об изменении банковских реквизитов, юридического адреса, либо режима использования занимаемого помещения, приведшем к необходимости перерасчета количества или объема предоставляемой услуги, других причин, требующих внесения изменений в Договор. При неисполнении этой обязанности вся корреспонденция, </w:t>
      </w:r>
      <w:r>
        <w:rPr>
          <w:rStyle w:val="Grame"/>
          <w:sz w:val="16"/>
          <w:szCs w:val="16"/>
        </w:rPr>
        <w:t>направленная</w:t>
      </w:r>
      <w:r>
        <w:rPr>
          <w:sz w:val="16"/>
          <w:szCs w:val="16"/>
        </w:rPr>
        <w:t xml:space="preserve"> по адресу, указанному в настоящем Договоре, считается полученной.</w:t>
      </w:r>
    </w:p>
    <w:p>
      <w:pPr>
        <w:pStyle w:val="TextBodyIndent"/>
        <w:rPr/>
      </w:pPr>
      <w:r>
        <w:rPr>
          <w:b/>
          <w:sz w:val="16"/>
          <w:szCs w:val="16"/>
        </w:rPr>
        <w:t>3.2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Абонент имеет право</w:t>
      </w:r>
      <w:r>
        <w:rPr>
          <w:sz w:val="16"/>
          <w:szCs w:val="16"/>
        </w:rPr>
        <w:t>:</w:t>
      </w:r>
    </w:p>
    <w:p>
      <w:pPr>
        <w:pStyle w:val="TextBodyIndent"/>
        <w:rPr/>
      </w:pPr>
      <w:r>
        <w:rPr>
          <w:sz w:val="16"/>
          <w:szCs w:val="16"/>
        </w:rPr>
        <w:t>3.2.1. Принимать через присоединенную сеть тепловую энергию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16"/>
          <w:szCs w:val="16"/>
        </w:rPr>
        <w:t>3.2.2. Совместно с представителями Энергоснабжающей организации участвовать в установлении факта и причин нарушения договорных обязательств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16"/>
          <w:szCs w:val="16"/>
        </w:rPr>
        <w:t xml:space="preserve">3.2.3. </w:t>
      </w:r>
      <w:r>
        <w:rPr>
          <w:sz w:val="16"/>
          <w:szCs w:val="16"/>
        </w:rPr>
        <w:t>Получать результаты расчетов количества отпущенной (потребленной) энергии.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</w:rPr>
        <w:t xml:space="preserve">3.2.4. </w:t>
      </w:r>
      <w:r>
        <w:rPr>
          <w:sz w:val="16"/>
          <w:szCs w:val="16"/>
        </w:rPr>
        <w:t>Подавать письменные заявки на подключение дополнительных теплопотребляющих установок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2.5. </w:t>
      </w:r>
      <w:r>
        <w:rPr>
          <w:rFonts w:eastAsia="Calibri"/>
          <w:sz w:val="16"/>
          <w:szCs w:val="16"/>
        </w:rPr>
        <w:t>Передавать тепловую энергию, принятую им от Энергоснабжающей организации через присоединенную сеть, другому лицу (субабоненту) с согласия Энергоснабжающей организ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2.6. Подавать заявки на изменение договорных величин потребления энергии в сроки, установленные положениями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7. Информация о порядке выполнения технологических, технических и других мероприятий, связанных с подключением к системе теплоснабжения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4"/>
        <w:gridCol w:w="2976"/>
      </w:tblGrid>
      <w:tr>
        <w:trPr>
          <w:trHeight w:val="361" w:hRule="atLeast"/>
        </w:trPr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лужбы, ответственной за прием и обработку заявок на подключение к системе теплоснаб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ба главного энергетика</w:t>
            </w:r>
          </w:p>
        </w:tc>
      </w:tr>
      <w:tr>
        <w:trPr>
          <w:trHeight w:val="163" w:hRule="atLeast"/>
        </w:trPr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ф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78-526</w:t>
            </w:r>
          </w:p>
        </w:tc>
      </w:tr>
      <w:tr>
        <w:trPr>
          <w:trHeight w:val="147" w:hRule="atLeast"/>
        </w:trPr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Гагарина, аэропорт</w:t>
            </w:r>
          </w:p>
        </w:tc>
      </w:tr>
      <w:tr>
        <w:trPr>
          <w:trHeight w:val="131" w:hRule="atLeast"/>
        </w:trPr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Форма заявки на подключение к системе теплоснаб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фициальное письмо на имя директора с указанием на съемке места расположения объекта</w:t>
            </w:r>
          </w:p>
        </w:tc>
      </w:tr>
      <w:tr>
        <w:trPr>
          <w:trHeight w:val="294" w:hRule="atLeast"/>
        </w:trPr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ение заявителю в течение 1 месяца о принятии решения – подготовка и выдача технических условий на присоединение, либо мотивированный отказ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8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60" w:hanging="720"/>
      </w:pPr>
      <w:rPr>
        <w:i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4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cs="Arial"/>
      <w:b/>
      <w:sz w:val="24"/>
      <w:lang w:val="ru-RU" w:bidi="ar-SA"/>
    </w:rPr>
  </w:style>
  <w:style w:type="character" w:styleId="WW">
    <w:name w:val="WW- Знак"/>
    <w:basedOn w:val="Style14"/>
    <w:qFormat/>
    <w:rPr>
      <w:sz w:val="24"/>
      <w:szCs w:val="24"/>
      <w:lang w:val="ru-RU" w:bidi="ar-SA"/>
    </w:rPr>
  </w:style>
  <w:style w:type="character" w:styleId="WW1">
    <w:name w:val="WW- Знак1"/>
    <w:basedOn w:val="Style14"/>
    <w:qFormat/>
    <w:rPr>
      <w:sz w:val="24"/>
      <w:szCs w:val="24"/>
      <w:lang w:val="ru-RU" w:bidi="ar-SA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19:00Z</dcterms:created>
  <dc:creator>Admin</dc:creator>
  <dc:description/>
  <dc:language>en-US</dc:language>
  <cp:lastModifiedBy>Гл. Экономист</cp:lastModifiedBy>
  <cp:lastPrinted>2011-02-18T09:37:00Z</cp:lastPrinted>
  <dcterms:modified xsi:type="dcterms:W3CDTF">2011-04-25T05:17:00Z</dcterms:modified>
  <cp:revision>105</cp:revision>
  <dc:subject/>
  <dc:title/>
</cp:coreProperties>
</file>